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группа жилых домов с № 38 по № 76 (четная сторона) и с № 45 по № 79а (нечетная сторона) по ул. Григорьевская)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группы жилых домов с № 38 по № 76 (четная сторона) и с № 45 по № 79а (нечетная сторона) по ул. Григорьевская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проведение магистральной канализации по ул. Григорьевская, от ул. Свободы до дома № 79А по ул. Григорьевская. Общая стоимость работ, согласно смете, составляет </w:t>
      </w:r>
      <w:r>
        <w:rPr>
          <w:color w:val="000000"/>
          <w:sz w:val="26"/>
          <w:szCs w:val="26"/>
        </w:rPr>
        <w:t>2 269 505,77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1-06T04:28:00Z</dcterms:modified>
  <cp:revision>158</cp:revision>
  <dc:subject/>
  <dc:title/>
</cp:coreProperties>
</file>