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ДЛЕЖИТ ВКЛЮЧЕНИЮ В РЕГИСТР                                  Проект-Р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 городск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установлении границ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создания ТОС «Заречь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ссмотрев обращение инициативной группы жителей улиц Ижевская и пер. Ломоносова (уполномоченные инициативной группы М.В. Банникова, Н.П. Петрова, Е.В. Безумова, А.А. Никитин, Е.Ю. Колупаева) об установлении границ территории, на которой будет осуществляться территориальное общественное самоуправление «Заречье», представленные документы и материалы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Положением «О территориальном общественном самоуправлении в муниципальном образовании «Город Воткинск», утверждённым Решением Воткинской городской Думой от 21 ноября 2007 года № 300, Дума реш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 Установить следующие границы территории, на которой будет осуществляться территориальное общественное самоуправление «Заречье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став территор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лица Ижевская, дома №№ 109, 111, 114,11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лица Ломоносова, дома №№ 8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описание границ: от дома № 8а по улице Ломоносова до дома № 109 по улице Ижевская, далее по оси проезжей части улицы Ижевская до улицы Ломоносова, далее от дома № 114 по улице Ижевская по четной стороне улицы до дома № 116 по улице Ижевская, далее до дома № 111 по улице Ижевская, далее по оси проезжей части улицы Ижевская до улицы Ломоносова, далее по оси проезжей части улицы Ломоносова до дома № 8а по улице Ломоносо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 Администрации города Воткинска в установленные сроки представить информацию о соблюдении норм, установленных частью 3 статьи 7 Положения </w:t>
        <w:br/>
        <w:t>«О территориальном общественном самоуправлении в муниципальном образовании «Город Воткинс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 Настоящее Решение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Воткинско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ской Думы</w:t>
        <w:tab/>
        <w:tab/>
        <w:tab/>
        <w:tab/>
        <w:tab/>
        <w:tab/>
        <w:tab/>
        <w:tab/>
        <w:tab/>
        <w:t>А.Д. Пищиков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ект подготовлен Документационно-аналитическим Управлени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чальник сектора</w:t>
        <w:tab/>
        <w:tab/>
        <w:tab/>
        <w:tab/>
        <w:tab/>
        <w:tab/>
        <w:t>Е.А. Смолин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вносит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оянная комиссия по правовым вопросам, </w:t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щениям граждан и депутатской этике  </w:t>
        <w:tab/>
        <w:t xml:space="preserve">протокол от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 проекту Решения Воткинской городск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б установлении границ территории для создания ТОС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«Заречь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 июня 2024 года в Воткинскую городскую Думу поступило обращение от инициативной группы граждан, проживающих на улицах Ижевская и пер. Ломоносова города Воткинска Удмуртской Республики с предложением, установить границы территории территориального общественного самоуправления «Заречье». Порядок организации и осуществления территориального общественного самоуправления в муниципальном образовании «Город Воткинск» определен Положением «О территориальном общественном самоуправлении в муниципальном образовании «Город Воткинск», утвержденным Решением Воткинской городской Думы от 21.11.2007 № 300.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5 данного Положения инициативная группа приняла решение о начале реализации инициативы создания территориального общественного самоуправления; на собрании инициативной группы избраны лица, уполномоченные представлять инициативную группу во взаимоотношениях с органами местного самоуправления и должностными лицами местного самоуправлени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ным проектом Решения предлагается установить границы для создания территориального общественного самоуправления «Заречье» в районе улиц Ижевская и пер. Ломоносова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 проекту Решения Воткинской городской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б установлении границ территории для создания ТОС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«Заречь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ПЕРЕЧЕ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  <w:t>нормативных правовых актов городской Думы  подлежащих отмене и (или) изменению в связи с принятием проекта решения городской Думы, предложения о разработке муниципальных нормативных правовых актов, принятие которых необходимо для реализации проекта решения городской Думы в случае его прин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Calibri" w:cs="Arial"/>
          <w:b/>
          <w:b/>
          <w:bCs/>
          <w:sz w:val="26"/>
          <w:szCs w:val="26"/>
          <w:lang w:eastAsia="ru-RU"/>
        </w:rPr>
      </w:pPr>
      <w:r>
        <w:rPr>
          <w:rFonts w:eastAsia="Calibri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Принятие настоящего Решения не требует отмены и (или) внесения изменений в иные нормативные правовые акты городской Думы. Принятие настоящего Решения не требует разработки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ru-RU"/>
        </w:rPr>
        <w:t xml:space="preserve">и принятия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иных нормативных правовых актов Воткинской городской Думы.</w:t>
      </w:r>
    </w:p>
    <w:p>
      <w:pPr>
        <w:pStyle w:val="Normal"/>
        <w:spacing w:lineRule="atLeast" w:line="24" w:before="280" w:after="28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Calibri" w:cs="Arial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28:00Z</dcterms:created>
  <dc:creator>инк</dc:creator>
  <dc:description/>
  <cp:keywords/>
  <dc:language>en-US</dc:language>
  <cp:lastModifiedBy>user</cp:lastModifiedBy>
  <cp:lastPrinted>2024-09-12T09:16:00Z</cp:lastPrinted>
  <dcterms:modified xsi:type="dcterms:W3CDTF">2024-09-12T05:21:00Z</dcterms:modified>
  <cp:revision>27</cp:revision>
  <dc:subject/>
  <dc:title>НЕ ПОДЛЕЖИТ ВКЛЮЧЕНИЮ В РЕГИСТР                                  Проект-РП</dc:title>
</cp:coreProperties>
</file>