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2 год и на плановый период 2023 и 2024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Думой ноябрь 2022 года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«О бюджетном процессе в муниципальном образовании «Город Воткинск»,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2 год и на плановый период 2023 и 2024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8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8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 673 055,8 </w:t>
      </w:r>
      <w:r>
        <w:rPr>
          <w:sz w:val="24"/>
          <w:szCs w:val="24"/>
        </w:rPr>
        <w:t>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том числе объем безвозмездных поступлений в сумме </w:t>
      </w:r>
      <w:r>
        <w:rPr>
          <w:sz w:val="24"/>
          <w:szCs w:val="24"/>
          <w:lang w:val="ru-RU"/>
        </w:rPr>
        <w:t>2 036 182,2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,</w:t>
      </w:r>
      <w:r>
        <w:rPr>
          <w:sz w:val="24"/>
          <w:szCs w:val="24"/>
          <w:lang w:val="ru-RU"/>
        </w:rPr>
        <w:t xml:space="preserve"> 2 014 439,3 </w:t>
      </w:r>
      <w:r>
        <w:rPr>
          <w:sz w:val="24"/>
          <w:szCs w:val="24"/>
        </w:rPr>
        <w:t>тысяч рублей» заменить слова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2 745 799,1</w:t>
      </w:r>
      <w:r>
        <w:rPr>
          <w:sz w:val="24"/>
          <w:szCs w:val="24"/>
        </w:rPr>
        <w:t xml:space="preserve"> тысяч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том числе объем безвозмездных поступлений в сумме</w:t>
      </w:r>
      <w:r>
        <w:rPr>
          <w:sz w:val="24"/>
          <w:szCs w:val="24"/>
          <w:lang w:val="ru-RU"/>
        </w:rPr>
        <w:t xml:space="preserve"> 2 095 854,8</w:t>
      </w:r>
      <w:r>
        <w:rPr>
          <w:sz w:val="24"/>
          <w:szCs w:val="24"/>
        </w:rPr>
        <w:t xml:space="preserve"> тысяч рублей, из них объем межбюджетных трансфертов, получаемых из бюджетов бюджетной системы Российской Федерации</w:t>
      </w:r>
      <w:r>
        <w:rPr>
          <w:sz w:val="24"/>
          <w:szCs w:val="24"/>
          <w:lang w:val="ru-RU"/>
        </w:rPr>
        <w:t xml:space="preserve">, 2 074 111,9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 791 628,7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 864 372,0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8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257 054,3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98 154,3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8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2) в части 3 статьи 2 слова «в 2022 году в размере 6 846,9 тысяч рублей» заменить словами «в 2022 году в размере 6 853,5 тысяч рублей»; </w:t>
      </w:r>
    </w:p>
    <w:p>
      <w:pPr>
        <w:pStyle w:val="TextBody"/>
        <w:shd w:fill="auto" w:val="clear"/>
        <w:spacing w:lineRule="auto" w:line="240"/>
        <w:ind w:firstLine="708"/>
        <w:rPr/>
      </w:pPr>
      <w:r>
        <w:rPr>
          <w:rStyle w:val="1"/>
          <w:color w:val="000000"/>
          <w:sz w:val="24"/>
          <w:szCs w:val="24"/>
          <w:lang w:val="ru-RU"/>
        </w:rPr>
        <w:t>4) в части 4 статьи 3 слова «в 2022 году в сумме 3 046 тысяч рублей» заменить словами «в 2022 году в сумме 2 865,7 тысяч рублей»;</w:t>
      </w:r>
    </w:p>
    <w:p>
      <w:pPr>
        <w:pStyle w:val="TextBody"/>
        <w:shd w:fill="auto" w:val="clear"/>
        <w:spacing w:lineRule="auto" w:line="240"/>
        <w:ind w:firstLine="708"/>
        <w:rPr/>
      </w:pPr>
      <w:r>
        <w:rPr>
          <w:rStyle w:val="1"/>
          <w:color w:val="000000"/>
          <w:sz w:val="24"/>
          <w:szCs w:val="24"/>
          <w:lang w:val="ru-RU"/>
        </w:rPr>
        <w:t>5) в части 1 статьи 5 слова «на 2022 год в сумме 216 080,8 тысяч рублей» заменить словами «на 2022 год в сумме 218 056,8 тысяч рублей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) в пункте 1 части 1 статьи 8 </w:t>
      </w:r>
      <w:r>
        <w:rPr>
          <w:rStyle w:val="1"/>
          <w:color w:val="000000"/>
          <w:sz w:val="24"/>
          <w:szCs w:val="24"/>
        </w:rPr>
        <w:t>слова «на 2022 год в сумме 921 109,9 тысяч рублей» заменить словами «на 2022 год в сумме 968 167,2 тысяч рублей»;</w:t>
      </w:r>
    </w:p>
    <w:p>
      <w:pPr>
        <w:pStyle w:val="Normal"/>
        <w:ind w:firstLine="708"/>
        <w:jc w:val="both"/>
        <w:rPr>
          <w:rStyle w:val="1"/>
          <w:color w:val="000000"/>
          <w:sz w:val="24"/>
          <w:szCs w:val="24"/>
        </w:rPr>
      </w:pPr>
      <w:r>
        <w:rPr>
          <w:color w:val="000000"/>
        </w:rPr>
        <w:t xml:space="preserve">7) в части 1 статьи 9 слова «в 2022 году </w:t>
      </w:r>
      <w:r>
        <w:rPr/>
        <w:t xml:space="preserve">в сумме </w:t>
      </w:r>
      <w:r>
        <w:rPr>
          <w:rStyle w:val="1"/>
          <w:color w:val="000000"/>
          <w:sz w:val="24"/>
          <w:szCs w:val="24"/>
        </w:rPr>
        <w:t xml:space="preserve">219 958 </w:t>
      </w:r>
      <w:r>
        <w:rPr/>
        <w:t xml:space="preserve">тысяч рублей» заменить словами </w:t>
      </w:r>
      <w:r>
        <w:rPr>
          <w:rStyle w:val="1"/>
          <w:color w:val="000000"/>
          <w:sz w:val="24"/>
          <w:szCs w:val="24"/>
        </w:rPr>
        <w:t>«в 2022 году в сумме 228 689,7 тысяч рублей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) Приложения № 1,3,5,7,9,11,13,15,17,19 в части изменяемых показателей (строк) изложить в новой редакции согласно приложениям №№ 1-10 к настоящему Решению (прилагаются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 Опубликовать настоящее Решение в Сборнике "Муниципальные ведомости города Воткинска" и разместить в сетевом издании "Официальные документы муниципального образования "Город Воткинск".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 </w:t>
        <w:br/>
        <w:t xml:space="preserve">Глава муниципального образования </w:t>
        <w:tab/>
        <w:tab/>
        <w:tab/>
        <w:tab/>
        <w:tab/>
        <w:t>Председатель городской Думы</w:t>
        <w:br/>
        <w:t>«Город Воткинск»</w:t>
        <w:br/>
        <w:br/>
        <w:t xml:space="preserve">_______________ А. В. Заметаев </w:t>
        <w:tab/>
        <w:tab/>
        <w:tab/>
        <w:tab/>
        <w:tab/>
        <w:tab/>
        <w:t xml:space="preserve">_____________А.Д. Пищиков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Проект подготовлен и вносит:</w:t>
        <w:br/>
      </w:r>
      <w:r>
        <w:rPr>
          <w:bCs/>
          <w:color w:val="000000"/>
          <w:sz w:val="20"/>
          <w:szCs w:val="20"/>
        </w:rPr>
        <w:t xml:space="preserve">Глава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«Город Воткинск» </w:t>
        <w:tab/>
        <w:tab/>
        <w:tab/>
        <w:tab/>
        <w:tab/>
        <w:tab/>
        <w:tab/>
        <w:tab/>
        <w:tab/>
        <w:tab/>
        <w:t>А.В. Заметаев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 к Решению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откинской городской Думы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№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 к бюджету муниципального образования "Город Воткинск" на 2022 год и на плановый период 2023 и 2024 годов "Прогнозируемый общий объем доходов бюджета муниципального образования "Город Воткинск" на 2022 год в соответствии с классификацией доходов бюджетов Российской Федераци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8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6099"/>
        <w:gridCol w:w="1223"/>
        <w:gridCol w:w="1220"/>
      </w:tblGrid>
      <w:tr>
        <w:trPr>
          <w:trHeight w:val="23" w:hRule="atLeast"/>
        </w:trPr>
        <w:tc>
          <w:tcPr>
            <w:tcW w:w="8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6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руб.) на 2022 год утверждено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руб.) на 2022 год уточнено</w:t>
            </w:r>
          </w:p>
        </w:tc>
      </w:tr>
      <w:tr>
        <w:trPr>
          <w:trHeight w:val="23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 873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 944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 8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89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89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91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2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2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2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29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890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938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38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5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52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7,0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35,7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6 18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5 854,8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0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 43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4 111,9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77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958,1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 187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519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 10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8 167,2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37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67,3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3 055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45 799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 Решению Вотки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ородской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№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Приложение 3 к бюджету муниципального образования "Город Воткинск" на 2022 год и на плановый период 2023 и 2024 годов "Источники внутреннего финансирования дефицита бюджета муниципального образования "Город Воткинск" на 2022 год"</w:t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33"/>
        <w:gridCol w:w="1240"/>
        <w:gridCol w:w="1060"/>
      </w:tblGrid>
      <w:tr>
        <w:trPr>
          <w:trHeight w:val="23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сточников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 руб) на 2022 год утвержден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 руб) на 2022 год уточнено</w:t>
            </w:r>
          </w:p>
        </w:tc>
      </w:tr>
      <w:tr>
        <w:trPr>
          <w:trHeight w:val="23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572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572,9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5 41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84 419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1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419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01 02 00 00 04 0000 710 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1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419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05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54,3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41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19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3 01 00 04 0000 71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41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19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4 0000 71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на пополнение остатка средств на едином счете бюджета муниципального образования «Город Воткинск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 364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64,7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 03 01 00 04 0000 81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 364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364,7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5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937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837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Воткинской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ородской Думы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№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 к бюджету муниципального образования "Город Воткинск" на 2022 год и на плановый период 2023 и 2024 годов "Программа муниципальных внутренних заимствований муниципального образования "Город Воткинск" на 2022 год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0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68"/>
        <w:gridCol w:w="1223"/>
        <w:gridCol w:w="1173"/>
        <w:gridCol w:w="1647"/>
        <w:gridCol w:w="1240"/>
        <w:gridCol w:w="1280"/>
      </w:tblGrid>
      <w:tr>
        <w:trPr>
          <w:trHeight w:val="2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ривлечения средств в бюджет муниципального образования "Город Воткинск" (тыс. руб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ъем погашения (тыс. руб) утверждено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м погашения (тыс. руб) уточнено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 руб.) утвержден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 руб.) уточнено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ы, полученные от кредитных организаций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19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19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8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838,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419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519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ле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6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4,7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838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 938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 20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 20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58" w:leader="none"/>
          <w:tab w:val="left" w:pos="5302" w:leader="none"/>
          <w:tab w:val="left" w:pos="6299" w:leader="none"/>
          <w:tab w:val="left" w:pos="7435" w:leader="none"/>
          <w:tab w:val="left" w:pos="9470" w:leader="none"/>
        </w:tabs>
        <w:ind w:left="93" w:hanging="0"/>
        <w:jc w:val="right"/>
        <w:rPr>
          <w:sz w:val="20"/>
          <w:szCs w:val="20"/>
        </w:rPr>
      </w:pPr>
      <w:bookmarkStart w:id="0" w:name="RANGE!A1%3AG520"/>
      <w:bookmarkEnd w:id="0"/>
      <w:r>
        <w:rPr>
          <w:sz w:val="20"/>
          <w:szCs w:val="20"/>
        </w:rPr>
        <w:tab/>
        <w:tab/>
        <w:tab/>
        <w:tab/>
        <w:t>Приложение 4</w:t>
        <w:tab/>
      </w:r>
    </w:p>
    <w:p>
      <w:pPr>
        <w:pStyle w:val="Normal"/>
        <w:tabs>
          <w:tab w:val="clear" w:pos="708"/>
          <w:tab w:val="left" w:pos="3958" w:leader="none"/>
          <w:tab w:val="left" w:pos="5302" w:leader="none"/>
          <w:tab w:val="left" w:pos="6299" w:leader="none"/>
          <w:tab w:val="left" w:pos="7435" w:leader="none"/>
        </w:tabs>
        <w:ind w:left="93" w:hanging="0"/>
        <w:jc w:val="right"/>
        <w:rPr/>
      </w:pPr>
      <w:r>
        <w:rPr>
          <w:sz w:val="20"/>
          <w:szCs w:val="20"/>
        </w:rPr>
        <w:tab/>
        <w:tab/>
        <w:tab/>
        <w:tab/>
        <w:t xml:space="preserve">к Решению Воткинской городской Думы </w:t>
      </w:r>
    </w:p>
    <w:p>
      <w:pPr>
        <w:pStyle w:val="Normal"/>
        <w:tabs>
          <w:tab w:val="clear" w:pos="708"/>
          <w:tab w:val="left" w:pos="3958" w:leader="none"/>
          <w:tab w:val="left" w:pos="5302" w:leader="none"/>
          <w:tab w:val="left" w:pos="6299" w:leader="none"/>
          <w:tab w:val="left" w:pos="7435" w:leader="none"/>
        </w:tabs>
        <w:ind w:left="9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7 к бюджету муниципального образования «Город Воткинск» на 2022 год и на плановый период 2023 и 2024 годов «Ведомственная структура расходов бюджета муниципального образования «Город Воткинск» на 2022 год по главным распорядителям бюджетных средств» </w:t>
      </w:r>
    </w:p>
    <w:p>
      <w:pPr>
        <w:pStyle w:val="Normal"/>
        <w:tabs>
          <w:tab w:val="clear" w:pos="708"/>
          <w:tab w:val="left" w:pos="3958" w:leader="none"/>
          <w:tab w:val="left" w:pos="5302" w:leader="none"/>
          <w:tab w:val="left" w:pos="6299" w:leader="none"/>
          <w:tab w:val="left" w:pos="7435" w:leader="none"/>
          <w:tab w:val="left" w:pos="8348" w:leader="none"/>
          <w:tab w:val="left" w:pos="9470" w:leader="none"/>
        </w:tabs>
        <w:ind w:left="93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</w:r>
    </w:p>
    <w:tbl>
      <w:tblPr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469"/>
        <w:gridCol w:w="1083"/>
        <w:gridCol w:w="1239"/>
        <w:gridCol w:w="990"/>
        <w:gridCol w:w="1223"/>
        <w:gridCol w:w="1019"/>
      </w:tblGrid>
      <w:tr>
        <w:trPr>
          <w:trHeight w:val="2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распорядитель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(тыс. руб.) на 2022 год утверждено </w:t>
            </w:r>
          </w:p>
        </w:tc>
        <w:tc>
          <w:tcPr>
            <w:tcW w:w="10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(тыс. руб.) на 2022 год уточнено 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города Воткинска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47,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581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93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59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3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Муниципальное управле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муниципального управления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ние условий для реализации подпрограммы "Муниципальное управление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77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83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Муниципальное управле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93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62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муниципального управления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4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21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ние условий для реализации подпрограммы "Муниципальное управление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95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2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6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Архивное дело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7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0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на осуществление отдельных государственных полномочий в области архивного дел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7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0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5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5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2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8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туризма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работка и проведение мероприятий по маркетинговой и имиджевой политике город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йствие формированию и продвижению конкурентоспособного туристического продукта. Содействие развитию событийного туризм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92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7 009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3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3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2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0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гражданской обороны, системы предупреждения и ликвидации последствий чрезвычайных ситуаций, реализация мер пожарной безопасности на 2020-2024 год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2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0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2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0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муниципальных услуг (работ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6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 450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6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12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гражданской обороны, системы предупреждения и ликвидации последствий чрезвычайных ситуаций, реализация мер пожарной безопасности на 2020-2024 год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вершенствование обучения населения города Воткинска в области гражданской обороны защиты от чрезвычайных ситуац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безопасности в местах массового пребывания людей на улицах город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циальная поддержка населения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здание условий для устойчивого экономического развития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здание условий для развития предпринимательства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ональный проект "Популяризация предпринимательства в Удмуртской Республике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8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8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циальная поддержка населения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циальная поддержка населения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выплаты по социальной помощ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4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откинская городская Дум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31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88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1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8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8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8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0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7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Администрации города Воткинс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8 914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8 941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7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7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7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7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Капитальное строительство, реконструкция и капитальный ремонт объектов муниципальной собственности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3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ние условий для реализации муниципальных програм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3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 027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7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81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57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80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56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80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18 056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80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56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ектирование, капитальный ремонт, ремонт автомобильных дорог общего пользования муниципального значения и иных транспортных инженерных сооружен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6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97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435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6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97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435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8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6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5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8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6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489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841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1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4 941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держание и развитие жилищного хозяйства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1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мероприятий по капитальному ремонту жилищного фонда муниципального образования "Город Воткинск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2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услуги по начислению, перерасчету платы за наем, ведение и сопровождение базы данных муниципального жилищного фонд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1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1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476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896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75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59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75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59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подготовки городского хозяйства к осенне-зимнему периоду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1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 и (или) реконструкция объектов коммунальной инфраструктуры для реализации инвестиционных проект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1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1 130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84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1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30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84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Капитальное строительство, реконструкция и капитальный ремонт объектов муниципальной собственности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6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ый ремонт объектов коммунального хозяйст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1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5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7 931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5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09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89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36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Благоустройство и охрана окружающей сре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18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31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сбора, вывоза бытовых отходов, содержание мест санкционированного сбора твердых бытовых отходов (контейнеры, туалет, свалки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ение муниципального лесного контроля в отношении лесных участков находящихся в муниципальной собствен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1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1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Энергосбережение и повышение знергетической эффективности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"Город Воткинск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Формирование современной городской среды" на территории муниципального образования "Город Воткинск" на 2018 - 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754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7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F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0 443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56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F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43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56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13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5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5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здание условий для реализации программ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4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Управления (хозяйственное, материально-техническое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4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6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6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1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8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 933,3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 057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42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46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58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85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58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85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системы воспитания и дополнительного образования детей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58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85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обучения по программам дополнительного образования детей различной направлен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58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85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58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85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4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1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амма "Организация отдыха детей в каникулярное время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еализация молодежной политики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6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6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0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6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0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2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28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79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96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культуры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79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21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69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89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проведение городских культурно-массовых мероприят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8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культурно-досуговых учреждени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51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71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2 051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71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9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20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библиоте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09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0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09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0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6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музее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4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1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4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1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91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75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, земельного налог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9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1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культуры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2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хранение, использование и популяризация объектов культурного наследия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востановлению (ремонту, реставрации, благоустройству) воинских захоронений на территории муниципального образования "Город Воткинск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установленных полномочий (функций) управления культуры, спорта и молодежной политики Администрации города Воткинска. Организация управления программой "Развитие культуры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0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5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Гармонизация межнациональных отношений, профилактика терроризма и экстремизма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мероприятий по популяризации национальных культур и языка, развитие местного народного творчест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расходов с участием самообложения гражда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12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32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12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32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здание условий для развития физической культуры и спорта, формирование здорового образа жизни населения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119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83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направленных на повышение вовлеченности граждан к занятиям физкультурой, ведению ЗОЖ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обеспечение тренировочного процесса для спортсмен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4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11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4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11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ого имущества и земельных ресурсов города Воткинс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82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560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2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60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2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60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Энергосбережение и повышение знергетической эффективности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недрение энергоменеджмент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Управление муниципальным имуществом и земельными ресурсами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8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31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ффективное управление и распоряжение земельными ресурс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ффективное управление и распоряжение муниципальным имущество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2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7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0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6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Управления муниципального имущества и земельных ресурсов города Воткинс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2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Администрации города Воткинс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96 994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4 330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5 585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2 312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444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298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444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298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444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298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воспитания, присмотр и уход за деть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444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298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043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166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73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 919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73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140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510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900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060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550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834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324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E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45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5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E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45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5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Детское и школьное питание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4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образовательных учреждений для реализации программы "Детское и школьное питание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4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8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4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9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9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39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5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39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5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системы воспитания и дополнительного образования детей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39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555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обучения по программам дополнительного образования детей различной направлен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19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34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19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34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50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37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7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4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амма "Организация отдыха детей в каникулярное время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7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4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бюджета города Воткинска (содержание МАУ ДОЛ "Юность"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4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6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4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11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02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6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97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8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8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8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"Создание условий для реализации муниципальной программ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18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13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установленных полномочий (функций) Управлением образования Администрации города Воткинска, организация управления муниципальной программой "Развитие образования и воспита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4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0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8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бюджета города Воткинс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93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3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848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6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расходов с участием самообложения гражда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3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2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3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2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6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териальная поддержка семей с детьми дошкольного возраст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2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Детское и школьное питание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образовательных учреждений для реализации программы "Детское и школьное питание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Управление финансов Администрации города Воткинс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216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521,0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369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 667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1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9,8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Управление муниципальными финансами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4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752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бюджетного процесса в муниципальном образовании "Город Воткинск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7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5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установленных полномочий (функций) Управления финансов Администрации города Воткинс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7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5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расходов с участием самообложения гражда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87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07,7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Управление муниципальными финансами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5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95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бюджетного процесса в муниципальном образовании "Город Воткинск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5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95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5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95,3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76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44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4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Управление муниципальными финансами на 2020-2024 годы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бюджетного процесса в муниципальном образовании "Город Воткинск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 муниципального образования "Город Воткинск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онтрольно-счетное управление города Воткинск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64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90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4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0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4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0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4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0,9</w:t>
            </w:r>
          </w:p>
        </w:tc>
      </w:tr>
      <w:tr>
        <w:trPr>
          <w:trHeight w:val="2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6,6</w:t>
            </w:r>
          </w:p>
        </w:tc>
      </w:tr>
      <w:tr>
        <w:trPr>
          <w:trHeight w:val="23" w:hRule="atLeast"/>
        </w:trPr>
        <w:tc>
          <w:tcPr>
            <w:tcW w:w="8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1 628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 37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  <w:tab w:val="left" w:pos="7413" w:leader="none"/>
          <w:tab w:val="left" w:pos="8486" w:leader="none"/>
        </w:tabs>
        <w:ind w:left="93" w:hanging="0"/>
        <w:rPr>
          <w:sz w:val="20"/>
          <w:szCs w:val="20"/>
        </w:rPr>
      </w:pPr>
      <w:bookmarkStart w:id="1" w:name="RANGE!A1%3AE318"/>
      <w:bookmarkEnd w:id="1"/>
      <w:r>
        <w:rPr>
          <w:sz w:val="20"/>
          <w:szCs w:val="20"/>
        </w:rPr>
        <w:tab/>
        <w:tab/>
        <w:tab/>
        <w:t>Приложение 5</w:t>
      </w:r>
    </w:p>
    <w:p>
      <w:pPr>
        <w:pStyle w:val="Normal"/>
        <w:tabs>
          <w:tab w:val="clear" w:pos="708"/>
          <w:tab w:val="left" w:pos="6060" w:leader="none"/>
          <w:tab w:val="left" w:pos="7413" w:leader="none"/>
          <w:tab w:val="left" w:pos="848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Воткинской</w:t>
      </w:r>
    </w:p>
    <w:p>
      <w:pPr>
        <w:pStyle w:val="Normal"/>
        <w:tabs>
          <w:tab w:val="clear" w:pos="708"/>
          <w:tab w:val="left" w:pos="6060" w:leader="none"/>
          <w:tab w:val="left" w:pos="7413" w:leader="none"/>
          <w:tab w:val="left" w:pos="848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городской Думы </w:t>
      </w:r>
    </w:p>
    <w:p>
      <w:pPr>
        <w:pStyle w:val="Normal"/>
        <w:tabs>
          <w:tab w:val="clear" w:pos="708"/>
          <w:tab w:val="left" w:pos="6060" w:leader="none"/>
          <w:tab w:val="left" w:pos="7413" w:leader="none"/>
          <w:tab w:val="left" w:pos="8486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от №</w:t>
      </w:r>
    </w:p>
    <w:p>
      <w:pPr>
        <w:pStyle w:val="Normal"/>
        <w:tabs>
          <w:tab w:val="clear" w:pos="708"/>
          <w:tab w:val="left" w:pos="6060" w:leader="none"/>
          <w:tab w:val="left" w:pos="7413" w:leader="none"/>
          <w:tab w:val="left" w:pos="8486" w:leader="none"/>
          <w:tab w:val="left" w:pos="10112" w:leader="none"/>
        </w:tabs>
        <w:ind w:left="9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93" w:hanging="0"/>
        <w:rPr/>
      </w:pPr>
      <w:r>
        <w:rPr/>
        <w:t xml:space="preserve">Приложение 9 к бюджету муниципального образования "Город Воткинск" на 2022 год и на плановый период 2023 и 2024 годов "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ород Воткинск» на 2022 год" </w:t>
      </w:r>
    </w:p>
    <w:tbl>
      <w:tblPr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585"/>
        <w:gridCol w:w="1068"/>
        <w:gridCol w:w="1620"/>
        <w:gridCol w:w="1538"/>
      </w:tblGrid>
      <w:tr>
        <w:trPr>
          <w:trHeight w:val="23" w:hRule="atLeast"/>
        </w:trPr>
        <w:tc>
          <w:tcPr>
            <w:tcW w:w="5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(тыс. руб.) на 2022 год утверждено 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(тыс. руб.) на 2022 год уточнено 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25 729,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75 075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3 144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8 618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воспитания, присмотр и уход за деть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444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298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043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166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териальная поддержка семей с детьми дошкольного возраст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6 428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 283,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 978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933,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8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834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324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Е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45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5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Е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45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5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системы воспитания и дополнительного образования детей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697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240,1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обучения по программам дополнительного образования детей различной направлен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877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19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877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19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"Создание условий для реализации муниципальной программ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418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213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установленных полномочий (функций) Управлением образования Администрации города Воткинска, организация управления муниципальной программой "Развитие образования и воспитание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4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8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бюджета города Воткинск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93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3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8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7 476,1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амма "Организация отдыха детей в каникулярное время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42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2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бюджета города Воткинска (содержание МАУ ДОЛ "Юность"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4,1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4,1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Создание условий для развития физической культуры и спорта, формирование здорового образа жизни населения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119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683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направленных на повышение вовлеченности граждан к занятиям физкультурой, ведению ЗОЖ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обеспечение тренировочного процесса для спортсмен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4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11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4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11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Развитие культуры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331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 228,3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569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289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проведение городских культурно-массовых мероприят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8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43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культурно-досуговых учрежден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51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71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51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71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569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920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библиотек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09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0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09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0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48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736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музее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4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1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4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1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Сохранение, использование и популяризация объектов культурного наследия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9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востановлению (ремонту, реставрации, благоустройству) воинских захоронений на территории муниципального образования "Город Воткинск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5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343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53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установленных полномочий (функций) управления культуры, спорта и молодежной политики Администрации города Воткинска. Организация управления программой "Развитие культуры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0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5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, земельного налог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Социальная поддержка населения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634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14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06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85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выплаты по социальной помощ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2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Создание условий для устойчивого экономического развития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Создание условий для развития предпринимательства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ональный проект "Популяризация предпринимательства в Удмуртской Республике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системы социального партнерства, улучшение условий и охраны труда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5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учшение условий и охраны труда в городе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Развитие гражданской обороны, системы предупреждения и ликвидации последствий чрезвычайных ситуаций, реализация мер пожарной безопасности на 2020-2024 год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55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653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2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0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вершенствование обучения населения города Воткинска в области гражданской обороны защиты от чрезвычайных ситуац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муниципальных услуг (работ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6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6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 008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безопасности в местах массового пребывания людей на улицах город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 082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 443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Содержание и развитие жилищного хозяйства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285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682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мероприятий по капитальному ремонту жилищного фонда муниципального образования "Город Воткинск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услуги по начислению, перерасчету платы за наем, ведение и сопровождение базы данных муниципального жилищного фонд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1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1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175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659,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подготовки городского хозяйства к осенне-зимнему периоду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7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1,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7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 и (или) реконструкция объектов коммунальной инфраструктуры для реализации инвестиционных проектов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1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30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84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1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30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84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Благоустройство и охрана окружающей сре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518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431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сбора, вывоза бытовых отходов, содержание мест санкционированного сбора твердых бытовых отходов (контейнеры, туалет,свалки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ение муниципального лесного контроля в отношении лесных участков находящихся в муниципальной собствен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1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1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5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898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625,3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ектирование, капитальный ремонт, ремонт автомобильных дорог общего пользования муниципального значения и иных транспортных инженерных сооружений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6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97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435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6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97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435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7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6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7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26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Создание условий для реализации программ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6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04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44,1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Управления (хозяйственное, материально-техническое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4,1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6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1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Энергосбережение и повышение знергетической эффективности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33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7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недрение энергоменеджмент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"Город Воткинск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5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5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3</w:t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Муниципальное управление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746,2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841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Организация муниципального управления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837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500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ние условий для реализации подпрограммы "Муниципальное управление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48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1,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39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45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Архивное дело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7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40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на осуществление отдельных государственных полномочий в области архивного дел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5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7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0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5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5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Государственная регистрация актов гражданского состояния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00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00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на осуществление отдельных государственных полномочий в области регистрации актов гражданского состоя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5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Реализация молодежной политики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185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509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6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0,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6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0,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Капитальное строительство, реконструкция и капитальный ремонт объектов муниципальной собственности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 830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 465,3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ый ремонт объектов коммунального хозяйств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1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5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1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5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ние условий для реализации муниципальных програм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3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3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7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7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Управление муниципальными финансами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646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801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"Организация бюджетного процесса в муниципальном образовании "Город Воткинск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589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744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 муниципального образования "Город Воткинск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4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4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установленных полномочий (функций) Управления финансов Администрации города Воткинск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5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7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5,7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5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7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5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95,3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7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76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44,4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7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4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Управление муниципальным имуществом и земельными ресурсами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498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231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ффективное управление и распоряжение земельными ресурс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ффективное управление и распоряжение муниципальным имущество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2,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7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0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6,3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Управления муниципального имущества и земельных ресурсов города Воткинск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3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2,2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1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Формирование современной городской среды" на территории муниципального образования "Город Воткинск" на 2018 - 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110,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022,6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F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99,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11,5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F2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43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56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Развитие туризма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работка и проведение мероприятий по маркетинговой и имиджевой политике город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йствие формированию и продвижению конкурентоспособного туристического продукта. Содействие развитию событийного туризм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4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4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рограмма "Гармонизация межнациональных отношений, профилактика терроризма и экстремизма на 2020-2024 годы"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мероприятий по популяризации национальных культур и языка, развитие местного народного творчеств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147,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415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9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9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9,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,9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,0</w:t>
            </w:r>
          </w:p>
        </w:tc>
      </w:tr>
      <w:tr>
        <w:trPr>
          <w:trHeight w:val="23" w:hRule="atLeast"/>
        </w:trPr>
        <w:tc>
          <w:tcPr>
            <w:tcW w:w="5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8,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1</w:t>
            </w:r>
          </w:p>
        </w:tc>
      </w:tr>
      <w:tr>
        <w:trPr>
          <w:trHeight w:val="23" w:hRule="atLeast"/>
        </w:trPr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1 628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 372,0</w:t>
            </w:r>
          </w:p>
        </w:tc>
      </w:tr>
    </w:tbl>
    <w:p>
      <w:pPr>
        <w:pStyle w:val="Normal"/>
        <w:tabs>
          <w:tab w:val="clear" w:pos="708"/>
          <w:tab w:val="left" w:pos="5298" w:leader="none"/>
          <w:tab w:val="left" w:pos="6381" w:leader="none"/>
          <w:tab w:val="left" w:pos="7620" w:leader="none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Приложение 6</w:t>
      </w:r>
    </w:p>
    <w:p>
      <w:pPr>
        <w:pStyle w:val="Normal"/>
        <w:tabs>
          <w:tab w:val="clear" w:pos="708"/>
          <w:tab w:val="left" w:pos="5298" w:leader="none"/>
          <w:tab w:val="left" w:pos="6381" w:leader="none"/>
          <w:tab w:val="left" w:pos="7620" w:leader="none"/>
          <w:tab w:val="left" w:pos="8610" w:leader="none"/>
        </w:tabs>
        <w:jc w:val="right"/>
        <w:rPr/>
      </w:pPr>
      <w:r>
        <w:rPr>
          <w:sz w:val="20"/>
          <w:szCs w:val="20"/>
        </w:rPr>
        <w:tab/>
        <w:tab/>
        <w:tab/>
        <w:t>к Решению Воткинской</w:t>
      </w:r>
    </w:p>
    <w:p>
      <w:pPr>
        <w:pStyle w:val="Normal"/>
        <w:tabs>
          <w:tab w:val="clear" w:pos="708"/>
          <w:tab w:val="left" w:pos="5298" w:leader="none"/>
          <w:tab w:val="left" w:pos="6381" w:leader="none"/>
          <w:tab w:val="left" w:pos="7620" w:leader="none"/>
          <w:tab w:val="left" w:pos="86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городской Думы </w:t>
      </w:r>
    </w:p>
    <w:p>
      <w:pPr>
        <w:pStyle w:val="Normal"/>
        <w:tabs>
          <w:tab w:val="clear" w:pos="708"/>
          <w:tab w:val="left" w:pos="5298" w:leader="none"/>
          <w:tab w:val="left" w:pos="6381" w:leader="none"/>
          <w:tab w:val="left" w:pos="7620" w:leader="none"/>
          <w:tab w:val="left" w:pos="861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от №</w:t>
      </w:r>
    </w:p>
    <w:p>
      <w:pPr>
        <w:pStyle w:val="Normal"/>
        <w:tabs>
          <w:tab w:val="clear" w:pos="708"/>
          <w:tab w:val="left" w:pos="5298" w:leader="none"/>
          <w:tab w:val="left" w:pos="6381" w:leader="none"/>
          <w:tab w:val="left" w:pos="7620" w:leader="none"/>
          <w:tab w:val="left" w:pos="8610" w:leader="none"/>
          <w:tab w:val="left" w:pos="9833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Приложение 11 к бюджету муниципального образования "Город Воткинск" на 2022 год и на плановый период 2023 и 2024 годов "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ород Воткинск» на 2022 год" </w:t>
      </w:r>
    </w:p>
    <w:tbl>
      <w:tblPr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083"/>
        <w:gridCol w:w="1239"/>
        <w:gridCol w:w="990"/>
        <w:gridCol w:w="1223"/>
        <w:gridCol w:w="1180"/>
      </w:tblGrid>
      <w:tr>
        <w:trPr>
          <w:trHeight w:val="23" w:hRule="atLeast"/>
        </w:trPr>
        <w:tc>
          <w:tcPr>
            <w:tcW w:w="983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(тыс. руб.) на 2022 год утверждено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(тыс. руб.) на 2022 год уточнено 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 99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1 174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99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Муниципальное управление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муниципального управлени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ние условий для реализации подпрограммы "Муниципальное управле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3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9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88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8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27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57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983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Муниципальное управление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93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62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муниципального управлени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4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21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ние условий для реализации подпрограммы "Муниципальное управле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9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32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6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Архивное дело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0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на осуществление отдельных государственных полномочий в области архивного дел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0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Государственная регистрация актов гражданского состояни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на осуществление отдельных государственных полномочий в области регистрации актов гражданского состоя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4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50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Управление муниципальными финансами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2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бюджетного процесса в муниципальном образовании "Город Воткинск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5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установленных полномочий (функций) Управления финансов Администрации города Воткинс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5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3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5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3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33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644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Энергосбережение и повышение энергетической эффективности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недрение энергоменеджмен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Капитальное строительство, реконструкция и капитальный ремонт объектов муниципальной собственности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3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здание условий для реализации муниципальных програм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3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7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Управление муниципальными финансами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95,3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бюджетного процесса в муниципальном образовании "Город Воткинск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95,3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6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95,3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7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44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5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Управление муниципальным имуществом и земельными ресурсами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9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31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ффективное управление и распоряжение земельными ресурс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ффективное управление и распоряжение муниципальным имущество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7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6,3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7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79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Управления муниципального имущества и земельных ресурсов города Воткинс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,3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2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туризма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работка и проведение мероприятий по маркетинговой и имиджевой политике гор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йствие формированию и продвижению конкурентоспособного туристического продукта. Содействие развитию событийного туризм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2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9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33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6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0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гражданской обороны, системы предупреждения и ликвидации последствий чрезвычайных ситуаций, реализация мер пожарной безопасности на 2020-2024 год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0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0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муниципальных услуг (работ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6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6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8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2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гражданской обороны, системы предупреждения и ликвидации последствий чрезвычайных ситуаций, реализация мер пожарной безопасности на 2020-2024 год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вершенствование обучения населения города Воткинска в области гражданской обороны защиты от чрезвычайных ситуац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безопасности в местах массового пребывания людей на улицах горо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49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057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циальная поддержка населения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08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056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8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56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8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56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, мостов и иных транспортных инженерных сооруж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3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3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ектирование, капитальный ремонт, ремонт автомобильных дорог общего пользования муниципального значения и иных транспортных инженерных сооруж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6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9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435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6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9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435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6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6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1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00,3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здание условий для устойчивого экономического развития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здание условий для развития предпринимательств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ональный проект "Популяризация предпринимательства в Удмуртской Республик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системы социального партнерства, улучшение условий и охраны труд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учшение условий и охраны труда в город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5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 8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 196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54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41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1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держание и развитие жилищного хозяйств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1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мероприятий по капитальному ремонту жилищного фонда муниципального образования "Город Воткинск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6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услуги по начислению, перерасчету платы за наем, ведение и сопровождение базы данных муниципального жилищного фон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1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21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47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 896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59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держание и развитие коммунальной инфраструктур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75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59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подготовки городского хозяйства к осенне-зимнему периоду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1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6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 и (или) реконструкция объектов коммунальной инфраструктуры для реализации инвестиционных проект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1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3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84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1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3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84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Капитальное строительство, реконструкция и капитальный ремонт объектов муниципальной собственности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6,3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 и реконструкция объектов социально-культурного, коммунально-бытового назначения, и других объектов городской инфраструктуры за счет средств городского бюджета и бюджета УР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0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питальный ремонт объектов коммунального хозя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5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5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 66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945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3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Благоустройство и охрана окружающей сре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1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31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сбора, вывоза бытовых отходов, содержание мест санкционированного сбора твердых бытовых отходов (контейнеры, туалет,свалки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уществление муниципального лесного контроля в отношении лесных участков находящихся в муниципальной собствен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1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1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507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Энергосбережение и повышение энергетической эффективности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"Город Воткинск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5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Формирование современной городской среды" на территории муниципального образования "Город Воткинск" на 2018 - 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1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022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F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9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11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F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4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56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15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413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5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здание условий для реализации программ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4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Управления (хозяйственное, материально-техническое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0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4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1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6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8,3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08 52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60 454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 44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 298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44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298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44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298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основных общеобразовательных программ дошкольного воспитания, присмотр и уход за деть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44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298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04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 166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8 73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2 914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 73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14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51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90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 06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55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83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324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Е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4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5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Е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4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5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Детское и школьное пита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4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образовательных учреждений для реализации программы "Детское и школьное пита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4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2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4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9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9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 69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240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9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240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системы воспитания и дополнительного образования детей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9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240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обучения по программам дополнительного образования детей различной направлен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8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19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87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19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99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29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амма "Организация отдыха детей в каникулярное врем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4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29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бюджета города Воткинска (содержание МАУ ДОЛ "Юность")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4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4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организации временного трудоустройства подростк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еализация молодежной политики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9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0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0,6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41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702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6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97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казание муниципальных услуг по реализации основных общеобразовательных программ по реализации начального и среднего общего образ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"Создание условий для реализации муниципальной программ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1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13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установленных полномочий (функций) Управлением образования Администрации города Воткинска, организация управления муниципальной программой "Развитие образования и воспитание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8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за счет средств бюджета города Воткинс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9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3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6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02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 028,3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 37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096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культуры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379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21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56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89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проведение городских культурно-массовых мероприят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8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культурно-досуговых учрежден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5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71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5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71,4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библиотечного дел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2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библиотек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0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0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6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музейного дел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6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муниципальных музее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1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1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9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75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, земельного налог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1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4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31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культуры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хранение, использование и популяризация объектов культурного наследи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по востановлению (ремонту, реставрации, благоустройству) воинских захоронений на территории муниципального образования "Город Воткинск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ализация установленных полномочий (функций) управления культуры, спорта и молодежной политики Администрации города Воткинска. Организация управления программой "Развитие культуры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7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5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Гармонизация межнациональных отношений, профилактика терроризма и экстремизма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мероприятий по популяризации национальных культур и языка, развитие местного народного творче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25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640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циальная поддержка населения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80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циальная поддержка населения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0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Социальная поддержка старшего поколения, ветеранов и инвалидов, иных категорий граждан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ругие выплаты по социальной помощ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5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360,1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Развитие образования и воспитание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6,9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териальная поддержка семей с детьми дошкольного возрас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Детское и школьное пита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образовательных учреждений для реализации программы "Детское и школьное питание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7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2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132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 2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132,8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Создание условий для развития физической культуры и спорта, формирование здорового образа жизни населения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11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83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проведение мероприятий, направленных на повышение вовлеченности граждан к занятиям физкультурой, ведению ЗОЖ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и обеспечение тренировочного процесса для спортсмен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11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3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6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11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0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грамма "Управление муниципальными финансами на 2020-2024 годы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программа "Организация бюджетного процесса в муниципальном образовании "Город Воткинск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0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уживание муниципального долга муниципального образования "Город Воткинск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4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5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0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40000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53,5</w:t>
            </w:r>
          </w:p>
        </w:tc>
      </w:tr>
      <w:tr>
        <w:trPr>
          <w:trHeight w:val="23" w:hRule="atLeast"/>
        </w:trPr>
        <w:tc>
          <w:tcPr>
            <w:tcW w:w="8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91 62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 372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Воткинской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й Думы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№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/>
        <w:t>Приложение № 13 к бюджету муниципального образования «Город Воткинск» на 2022 год и на плановый период 2023 и 2024 годов "Распределение бюджетных ассигнований, направляемых на исполнение публичных нормативных обязательств муниципального образования "Город Воткинск" на 2022 год"</w:t>
      </w:r>
    </w:p>
    <w:tbl>
      <w:tblPr>
        <w:tblW w:w="10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460"/>
        <w:gridCol w:w="1420"/>
      </w:tblGrid>
      <w:tr>
        <w:trPr>
          <w:trHeight w:val="23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(тыс. руб.) на 2022 год утверждено 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(тыс. руб.) на 2022 год уточнено </w:t>
            </w:r>
          </w:p>
        </w:tc>
      </w:tr>
      <w:tr>
        <w:trPr>
          <w:trHeight w:val="2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6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,7</w:t>
            </w:r>
          </w:p>
        </w:tc>
      </w:tr>
      <w:tr>
        <w:trPr>
          <w:trHeight w:val="2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гражданам, имеющим почетное звание «Почетный гражданин города Воткинска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</w:t>
            </w:r>
          </w:p>
        </w:tc>
      </w:tr>
      <w:tr>
        <w:trPr>
          <w:trHeight w:val="23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04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5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9" w:leader="none"/>
          <w:tab w:val="left" w:pos="6719" w:leader="none"/>
        </w:tabs>
        <w:ind w:left="93" w:hanging="0"/>
        <w:jc w:val="right"/>
        <w:rPr/>
      </w:pPr>
      <w:r>
        <w:rPr>
          <w:color w:val="000000"/>
          <w:sz w:val="20"/>
          <w:szCs w:val="20"/>
        </w:rPr>
        <w:tab/>
        <w:tab/>
        <w:t>Приложение 8</w:t>
      </w:r>
    </w:p>
    <w:p>
      <w:pPr>
        <w:pStyle w:val="Normal"/>
        <w:tabs>
          <w:tab w:val="clear" w:pos="708"/>
          <w:tab w:val="left" w:pos="579" w:leader="none"/>
          <w:tab w:val="left" w:pos="6719" w:leader="none"/>
        </w:tabs>
        <w:ind w:left="93" w:hanging="0"/>
        <w:jc w:val="right"/>
        <w:rPr/>
      </w:pPr>
      <w:r>
        <w:rPr>
          <w:color w:val="000000"/>
          <w:sz w:val="20"/>
          <w:szCs w:val="20"/>
        </w:rPr>
        <w:tab/>
        <w:tab/>
        <w:t>к Решению Воткинской городской Думы от №</w:t>
      </w:r>
    </w:p>
    <w:p>
      <w:pPr>
        <w:pStyle w:val="Normal"/>
        <w:tabs>
          <w:tab w:val="clear" w:pos="708"/>
          <w:tab w:val="left" w:pos="579" w:leader="none"/>
          <w:tab w:val="left" w:pos="6719" w:leader="none"/>
          <w:tab w:val="left" w:pos="8119" w:leader="none"/>
          <w:tab w:val="left" w:pos="9519" w:leader="none"/>
        </w:tabs>
        <w:ind w:left="93" w:hanging="0"/>
        <w:rPr/>
      </w:pPr>
      <w:r>
        <w:rPr>
          <w:color w:val="000000"/>
          <w:sz w:val="20"/>
          <w:szCs w:val="20"/>
        </w:rPr>
        <w:tab/>
        <w:tab/>
      </w:r>
      <w:r>
        <w:rPr>
          <w:rFonts w:cs="Calibri" w:ascii="Calibri" w:hAnsi="Calibri"/>
          <w:color w:val="000000"/>
          <w:sz w:val="20"/>
          <w:szCs w:val="20"/>
        </w:rPr>
        <w:tab/>
        <w:tab/>
      </w:r>
    </w:p>
    <w:p>
      <w:pPr>
        <w:pStyle w:val="Normal"/>
        <w:jc w:val="center"/>
        <w:rPr/>
      </w:pPr>
      <w:r>
        <w:rPr/>
        <w:t>Приложение 15 к бюджету муниципального образования «Город Воткинск» на 2022 год и на плановый период 2023 и 2024 годов "Распределение бюджетных ассигнований дорожного фонда муниципального образования «Город Воткинск» на 2022 год»</w:t>
      </w:r>
    </w:p>
    <w:tbl>
      <w:tblPr>
        <w:tblW w:w="10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467"/>
        <w:gridCol w:w="1400"/>
        <w:gridCol w:w="1400"/>
      </w:tblGrid>
      <w:tr>
        <w:trPr>
          <w:trHeight w:val="23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 руб.) на 2022 год уточнено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 руб.) на 2022 год уточнено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"Содержание и развитие городского хозяйства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80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56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транспортной системы (организация транспортного обслуживания населения, развитие дорожного хозяйства)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080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56,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080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056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3" w:leader="none"/>
        </w:tabs>
        <w:ind w:left="93" w:hanging="0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Приложение 9</w:t>
      </w:r>
    </w:p>
    <w:p>
      <w:pPr>
        <w:pStyle w:val="Normal"/>
        <w:tabs>
          <w:tab w:val="clear" w:pos="708"/>
          <w:tab w:val="left" w:pos="613" w:leader="none"/>
        </w:tabs>
        <w:ind w:left="93" w:hanging="0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к Решению Воткинской  городской Думы</w:t>
      </w:r>
    </w:p>
    <w:p>
      <w:pPr>
        <w:pStyle w:val="Normal"/>
        <w:tabs>
          <w:tab w:val="clear" w:pos="708"/>
          <w:tab w:val="left" w:pos="613" w:leader="none"/>
        </w:tabs>
        <w:ind w:left="93" w:hanging="0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от №</w:t>
      </w:r>
    </w:p>
    <w:p>
      <w:pPr>
        <w:pStyle w:val="Normal"/>
        <w:tabs>
          <w:tab w:val="clear" w:pos="708"/>
          <w:tab w:val="left" w:pos="613" w:leader="none"/>
          <w:tab w:val="left" w:pos="7353" w:leader="none"/>
          <w:tab w:val="left" w:pos="8573" w:leader="none"/>
        </w:tabs>
        <w:ind w:left="93" w:hanging="0"/>
        <w:jc w:val="right"/>
        <w:rPr/>
      </w:pPr>
      <w:r>
        <w:rPr>
          <w:rFonts w:cs="Calibri" w:ascii="Calibri" w:hAnsi="Calibri"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ind w:left="9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7 к бюджету муниципального образования «Город Воткинск» на 2022 год и на плановый период 2023 и 2024 годов "Субвенции на исполнение государственных полномочий Российской Федерации и Удмуртской Республики, переданных в установленном законодательством порядке на 2022 год "</w:t>
      </w:r>
    </w:p>
    <w:p>
      <w:pPr>
        <w:pStyle w:val="Normal"/>
        <w:tabs>
          <w:tab w:val="clear" w:pos="708"/>
          <w:tab w:val="left" w:pos="613" w:leader="none"/>
          <w:tab w:val="left" w:pos="7353" w:leader="none"/>
          <w:tab w:val="left" w:pos="8573" w:leader="none"/>
        </w:tabs>
        <w:ind w:left="93" w:hanging="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</w:r>
      <w:r>
        <w:rPr/>
        <w:tab/>
        <w:tab/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628"/>
        <w:gridCol w:w="1223"/>
        <w:gridCol w:w="1320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субвенции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 руб.) на 2022 год утверждено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 руб.) на 2022 год уточнено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216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489,7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ы, взимаемой с родителей (законных представителей)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5,8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71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874,7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 10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8 167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53" w:leader="none"/>
        </w:tabs>
        <w:ind w:left="9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Приложение 10</w:t>
      </w:r>
    </w:p>
    <w:p>
      <w:pPr>
        <w:pStyle w:val="Normal"/>
        <w:tabs>
          <w:tab w:val="clear" w:pos="708"/>
          <w:tab w:val="left" w:pos="6853" w:leader="none"/>
        </w:tabs>
        <w:ind w:left="9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к Решению Воткинской</w:t>
      </w:r>
    </w:p>
    <w:p>
      <w:pPr>
        <w:pStyle w:val="Normal"/>
        <w:ind w:left="9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ородской Думы</w:t>
      </w:r>
    </w:p>
    <w:p>
      <w:pPr>
        <w:pStyle w:val="Normal"/>
        <w:tabs>
          <w:tab w:val="clear" w:pos="708"/>
          <w:tab w:val="left" w:pos="6853" w:leader="none"/>
        </w:tabs>
        <w:ind w:left="9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от №</w:t>
      </w:r>
    </w:p>
    <w:p>
      <w:pPr>
        <w:pStyle w:val="Normal"/>
        <w:ind w:left="93" w:hanging="0"/>
        <w:jc w:val="center"/>
        <w:rPr/>
      </w:pPr>
      <w:r>
        <w:rPr>
          <w:color w:val="000000"/>
          <w:sz w:val="20"/>
          <w:szCs w:val="20"/>
        </w:rPr>
        <w:t xml:space="preserve">Приложение 19 к бюджету муниципального образования "Город Воткинск" на 2022 год и на плановый период 2023 и 2024 годов "Распределение бюджетных ассигнований, </w:t>
        <w:br/>
        <w:t xml:space="preserve"> на поддержку семьи и детей, социально-ориентированных некоммерческих организаций, обеспечение условий для граждан, занимающихся физической культурой и массовым спортом за счёт средств бюджета муниципального образования "Город Воткинск" на 2022 год</w:t>
      </w:r>
    </w:p>
    <w:p>
      <w:pPr>
        <w:pStyle w:val="Normal"/>
        <w:tabs>
          <w:tab w:val="clear" w:pos="708"/>
          <w:tab w:val="left" w:pos="6853" w:leader="none"/>
          <w:tab w:val="left" w:pos="8273" w:leader="none"/>
        </w:tabs>
        <w:ind w:left="93" w:hanging="0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</w:r>
      <w:r>
        <w:rPr/>
        <w:tab/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8"/>
        <w:gridCol w:w="1420"/>
        <w:gridCol w:w="1500"/>
      </w:tblGrid>
      <w:tr>
        <w:trPr>
          <w:trHeight w:val="23" w:hRule="atLeast"/>
        </w:trPr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 руб.) на 2022 год утвержден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(тыс. руб.) на 2022 год утверждено</w:t>
            </w:r>
          </w:p>
        </w:tc>
      </w:tr>
      <w:tr>
        <w:trPr>
          <w:trHeight w:val="23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питанием детей дошкольного и школьного возраста на территории муниципального образования "Город Воткинск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61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152,2</w:t>
            </w:r>
          </w:p>
        </w:tc>
      </w:tr>
      <w:tr>
        <w:trPr>
          <w:trHeight w:val="23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отдыха, оздоровления и занятости детей, подростков и молодежи на территории муниципального образования "Город Воткинск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9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2,8</w:t>
            </w:r>
          </w:p>
        </w:tc>
      </w:tr>
      <w:tr>
        <w:trPr>
          <w:trHeight w:val="23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физкультурно-оздоровительных, спортивных мероприятий, внедрение Всероссийского физкультурно-спортивного комплекса ГТ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</w:tr>
      <w:tr>
        <w:trPr>
          <w:trHeight w:val="23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условий для занятий физической культурой и массовым спорт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2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682,5</w:t>
            </w:r>
          </w:p>
        </w:tc>
      </w:tr>
      <w:tr>
        <w:trPr>
          <w:trHeight w:val="23" w:hRule="atLeast"/>
        </w:trPr>
        <w:tc>
          <w:tcPr>
            <w:tcW w:w="7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9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 689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65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ind w:right="-2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оекту Решения Воткинской городской Думы «О внесении изменении в Бюджет муниципального образования 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color w:val="000000"/>
          <w:sz w:val="20"/>
          <w:szCs w:val="20"/>
        </w:rPr>
        <w:t>«Город Воткинск» на 2022 год и на плановый период 2023 и 2024 годов»</w:t>
      </w:r>
    </w:p>
    <w:p>
      <w:pPr>
        <w:pStyle w:val="Normal"/>
        <w:shd w:fill="FFFFFF" w:val="clear"/>
        <w:ind w:right="-2" w:hanging="0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1764" w:right="-1" w:hanging="0"/>
        <w:jc w:val="right"/>
        <w:rPr/>
      </w:pPr>
      <w:r>
        <w:rPr>
          <w:color w:val="000000"/>
          <w:spacing w:val="1"/>
          <w:sz w:val="20"/>
          <w:szCs w:val="20"/>
        </w:rPr>
        <w:t>ноябрь 2022</w:t>
      </w:r>
    </w:p>
    <w:p>
      <w:pPr>
        <w:pStyle w:val="Normal"/>
        <w:shd w:fill="FFFFFF" w:val="clear"/>
        <w:ind w:left="1764" w:right="-1" w:hanging="0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27" w:hanging="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Предлагается внести изменения в основные параметры бюджета города на 2022 год и на плановый период 2023 и 2024 годов: 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 xml:space="preserve"> </w:t>
      </w:r>
      <w:r>
        <w:rPr>
          <w:b/>
          <w:color w:val="000000"/>
          <w:spacing w:val="1"/>
          <w:sz w:val="20"/>
          <w:szCs w:val="20"/>
          <w:lang w:val="en-US"/>
        </w:rPr>
        <w:t>I</w:t>
      </w:r>
      <w:r>
        <w:rPr>
          <w:b/>
          <w:color w:val="000000"/>
          <w:spacing w:val="1"/>
          <w:sz w:val="20"/>
          <w:szCs w:val="20"/>
        </w:rPr>
        <w:t>. 1. Увеличить в 2022 году доходы и расходы на 72 743,3 тыс. рублей.</w:t>
      </w:r>
    </w:p>
    <w:p>
      <w:pPr>
        <w:pStyle w:val="Normal"/>
        <w:shd w:fill="FFFFFF" w:val="clear"/>
        <w:ind w:right="28" w:hanging="0"/>
        <w:jc w:val="both"/>
        <w:rPr>
          <w:color w:val="000000"/>
          <w:spacing w:val="1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 xml:space="preserve"> </w:t>
      </w:r>
      <w:r>
        <w:rPr>
          <w:b/>
          <w:color w:val="000000"/>
          <w:spacing w:val="1"/>
          <w:sz w:val="20"/>
          <w:szCs w:val="20"/>
        </w:rPr>
        <w:t>2.</w:t>
      </w:r>
      <w:r>
        <w:rPr>
          <w:b/>
          <w:color w:val="000000"/>
          <w:spacing w:val="11"/>
          <w:sz w:val="20"/>
          <w:szCs w:val="20"/>
        </w:rPr>
        <w:t xml:space="preserve"> Увеличить доходы на </w:t>
      </w:r>
      <w:r>
        <w:rPr>
          <w:b/>
          <w:spacing w:val="1"/>
          <w:sz w:val="20"/>
          <w:szCs w:val="20"/>
        </w:rPr>
        <w:t>25 258,4 тыс. рублей, в том числе</w:t>
      </w:r>
      <w:r>
        <w:rPr>
          <w:spacing w:val="1"/>
          <w:sz w:val="20"/>
          <w:szCs w:val="20"/>
        </w:rPr>
        <w:t xml:space="preserve"> </w:t>
      </w:r>
      <w:r>
        <w:rPr>
          <w:b/>
          <w:spacing w:val="1"/>
          <w:sz w:val="20"/>
          <w:szCs w:val="20"/>
        </w:rPr>
        <w:t xml:space="preserve">налоговые и неналоговые доходы на 13 070,7 тыс. рублей </w:t>
      </w:r>
      <w:r>
        <w:rPr>
          <w:spacing w:val="1"/>
          <w:sz w:val="20"/>
          <w:szCs w:val="20"/>
        </w:rPr>
        <w:t>(оценка исполнения 2022 года)</w:t>
      </w:r>
      <w:r>
        <w:rPr>
          <w:b/>
          <w:spacing w:val="1"/>
          <w:sz w:val="20"/>
          <w:szCs w:val="20"/>
        </w:rPr>
        <w:t>, дотацию на сбалансированность 12 187,7 тыс. рублей (</w:t>
      </w:r>
      <w:r>
        <w:rPr>
          <w:color w:val="000000"/>
          <w:spacing w:val="11"/>
          <w:sz w:val="20"/>
          <w:szCs w:val="20"/>
        </w:rPr>
        <w:t>в соответствии с уведомлениями по расчетам между бюджетами</w:t>
      </w:r>
      <w:r>
        <w:rPr>
          <w:spacing w:val="1"/>
          <w:sz w:val="20"/>
          <w:szCs w:val="20"/>
        </w:rPr>
        <w:t xml:space="preserve">), с учетом внутренних резервов в сумме 726,5 тыс. рублей всего </w:t>
      </w:r>
      <w:r>
        <w:rPr>
          <w:b/>
          <w:spacing w:val="1"/>
          <w:sz w:val="20"/>
          <w:szCs w:val="20"/>
        </w:rPr>
        <w:t>25 984,9</w:t>
      </w:r>
      <w:r>
        <w:rPr>
          <w:spacing w:val="1"/>
          <w:sz w:val="20"/>
          <w:szCs w:val="20"/>
        </w:rPr>
        <w:t xml:space="preserve"> тыс. рублей направить: 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-8 718,1 тыс. рублей </w:t>
      </w:r>
      <w:r>
        <w:rPr>
          <w:color w:val="000000"/>
          <w:spacing w:val="11"/>
          <w:sz w:val="20"/>
          <w:szCs w:val="20"/>
        </w:rPr>
        <w:t>на реализацию</w:t>
      </w:r>
      <w:r>
        <w:rPr>
          <w:b/>
          <w:color w:val="000000"/>
          <w:spacing w:val="1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муниципальной программы «Развитие культуры» (</w:t>
      </w:r>
      <w:r>
        <w:rPr>
          <w:color w:val="000000"/>
          <w:spacing w:val="11"/>
          <w:sz w:val="20"/>
          <w:szCs w:val="20"/>
        </w:rPr>
        <w:t xml:space="preserve">фонд оплаты труда достижение показателей </w:t>
      </w:r>
      <w:r>
        <w:rPr>
          <w:bCs/>
          <w:color w:val="000000"/>
          <w:sz w:val="20"/>
          <w:szCs w:val="20"/>
        </w:rPr>
        <w:t>«Дорожная карта»</w:t>
      </w:r>
      <w:r>
        <w:rPr>
          <w:color w:val="000000"/>
          <w:spacing w:val="11"/>
          <w:sz w:val="20"/>
          <w:szCs w:val="20"/>
        </w:rPr>
        <w:t>)</w:t>
      </w:r>
      <w:r>
        <w:rPr>
          <w:bCs/>
          <w:color w:val="000000"/>
          <w:sz w:val="20"/>
          <w:szCs w:val="20"/>
        </w:rPr>
        <w:t>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>-7 446,1 тыс. рублей на реализацию муниципальной программы «Создание условий для развития физической культуры и спорта, формирование здорового образа жизни населения» (фонд оплаты труд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-4 154,9 </w:t>
      </w:r>
      <w:r>
        <w:rPr>
          <w:color w:val="000000"/>
          <w:spacing w:val="11"/>
          <w:sz w:val="20"/>
          <w:szCs w:val="20"/>
        </w:rPr>
        <w:t>тыс. рублей муниципальная программа «Управление муниципальными финансами» (4 148,3 тыс. рублей фонд оплаты труда; 6,6 тыс. рублей обслуживание муниципального долг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>-2 795,7 тыс. рублей на реализацию</w:t>
      </w:r>
      <w:r>
        <w:rPr>
          <w:bCs/>
          <w:color w:val="000000"/>
          <w:sz w:val="20"/>
          <w:szCs w:val="20"/>
        </w:rPr>
        <w:t xml:space="preserve"> муниципальной программы «Муниципальное управление» (фонд оплаты труд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>-1 314,1 тыс. рублей на реализацию</w:t>
      </w:r>
      <w:r>
        <w:rPr>
          <w:b/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муниципальной программы </w:t>
      </w:r>
      <w:r>
        <w:rPr>
          <w:bCs/>
          <w:color w:val="000000"/>
          <w:sz w:val="20"/>
          <w:szCs w:val="20"/>
        </w:rPr>
        <w:t>«Развитие образования и воспитание» (фонд оплаты труд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>- 683,2 тыс. рублей непрограммные направления деятельности (фонд оплаты труда: 556,4 тыс. рублей Воткинской городской Думе, 126,8 тыс. рублей Контрольно-счетному управлению города Воткинск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- 474,4 тыс. рублей на реализацию </w:t>
      </w:r>
      <w:r>
        <w:rPr>
          <w:bCs/>
          <w:color w:val="000000"/>
          <w:sz w:val="20"/>
          <w:szCs w:val="20"/>
        </w:rPr>
        <w:t>муниципальной программы «Реализация молодежной политики» (фонд оплаты труда);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>-</w:t>
      </w:r>
      <w:r>
        <w:rPr>
          <w:color w:val="000000"/>
          <w:spacing w:val="1"/>
          <w:sz w:val="20"/>
          <w:szCs w:val="20"/>
        </w:rPr>
        <w:t xml:space="preserve"> 398,4 тыс. рублей </w:t>
      </w:r>
      <w:r>
        <w:rPr>
          <w:color w:val="000000"/>
          <w:spacing w:val="11"/>
          <w:sz w:val="20"/>
          <w:szCs w:val="20"/>
        </w:rPr>
        <w:t>на реализацию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муниципальной программы «Развитие гражданской обороны, системы предупреждения и ликвидации последствий чрезвычайных ситуаций, реализация мер пожарной безопасности» (фонд оплаты труда).</w:t>
      </w:r>
      <w:r>
        <w:rPr>
          <w:color w:val="000000"/>
          <w:spacing w:val="11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1"/>
          <w:sz w:val="20"/>
          <w:szCs w:val="20"/>
        </w:rPr>
        <w:t xml:space="preserve"> </w:t>
      </w:r>
      <w:r>
        <w:rPr>
          <w:b/>
          <w:color w:val="000000"/>
          <w:spacing w:val="11"/>
          <w:sz w:val="20"/>
          <w:szCs w:val="20"/>
        </w:rPr>
        <w:t>3.</w:t>
      </w:r>
      <w:r>
        <w:rPr>
          <w:b/>
          <w:color w:val="000000"/>
          <w:spacing w:val="9"/>
          <w:sz w:val="20"/>
          <w:szCs w:val="20"/>
        </w:rPr>
        <w:t xml:space="preserve"> Уменьшить</w:t>
      </w:r>
      <w:r>
        <w:rPr>
          <w:b/>
          <w:color w:val="000000"/>
          <w:spacing w:val="3"/>
          <w:sz w:val="20"/>
          <w:szCs w:val="20"/>
        </w:rPr>
        <w:t xml:space="preserve"> субсидию на 2 668,5 тыс. рублей </w:t>
      </w:r>
      <w:r>
        <w:rPr>
          <w:color w:val="000000"/>
          <w:spacing w:val="11"/>
          <w:sz w:val="20"/>
          <w:szCs w:val="20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i/>
          <w:color w:val="000000"/>
          <w:spacing w:val="11"/>
          <w:sz w:val="20"/>
          <w:szCs w:val="20"/>
        </w:rPr>
        <w:t xml:space="preserve"> </w:t>
      </w:r>
      <w:r>
        <w:rPr>
          <w:i/>
          <w:color w:val="000000"/>
          <w:spacing w:val="11"/>
          <w:sz w:val="20"/>
          <w:szCs w:val="20"/>
        </w:rPr>
        <w:t xml:space="preserve">3.1 увеличить на 3030,0 тыс. рублей </w:t>
      </w:r>
      <w:r>
        <w:rPr>
          <w:bCs/>
          <w:color w:val="000000"/>
          <w:sz w:val="20"/>
          <w:szCs w:val="20"/>
        </w:rPr>
        <w:t>муниципальная программа «Содержание и развитие городского хозяйства» (ремонт тепловой сети по ул. Садовникова, К.Либкнехта, Кирова, ремонт оборудования котельной по ул. Луначарского);</w:t>
      </w:r>
      <w:r>
        <w:rPr>
          <w:i/>
          <w:color w:val="000000"/>
          <w:spacing w:val="11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i/>
          <w:color w:val="000000"/>
          <w:spacing w:val="11"/>
          <w:sz w:val="20"/>
          <w:szCs w:val="20"/>
        </w:rPr>
        <w:t xml:space="preserve"> </w:t>
      </w:r>
      <w:r>
        <w:rPr>
          <w:i/>
          <w:color w:val="000000"/>
          <w:spacing w:val="11"/>
          <w:sz w:val="20"/>
          <w:szCs w:val="20"/>
        </w:rPr>
        <w:t>3.2. уменьшить на 5 698,5 тыс. рублей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- 4 545,6 тыс. рублей муниципальная программа «Содержание и развитие городского хозяйства» (экономия по контракту - строительство системы наружного водоснабжения от ул. Првокзальной,1 до ул. Торфозаводская ,17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- 1 087,6 </w:t>
      </w:r>
      <w:r>
        <w:rPr>
          <w:bCs/>
          <w:color w:val="000000"/>
          <w:sz w:val="20"/>
          <w:szCs w:val="20"/>
        </w:rPr>
        <w:t>тыс. рублей муниципальная программа «Формирование современной городской среды» (благоустройство дворовых территорий экономия по торгам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- 65,3 </w:t>
      </w:r>
      <w:r>
        <w:rPr>
          <w:color w:val="000000"/>
          <w:spacing w:val="11"/>
          <w:sz w:val="20"/>
          <w:szCs w:val="20"/>
        </w:rPr>
        <w:t xml:space="preserve">тыс. рублей на реализацию </w:t>
      </w:r>
      <w:r>
        <w:rPr>
          <w:bCs/>
          <w:color w:val="000000"/>
          <w:sz w:val="20"/>
          <w:szCs w:val="20"/>
        </w:rPr>
        <w:t xml:space="preserve">муниципальной программы «Капитальное строительство, реконструкция и капитальный ремонт объектов муниципальной собственности» (уточнение перечня объектов капитального ремонта газораспределительных пунктов). </w:t>
      </w:r>
    </w:p>
    <w:p>
      <w:pPr>
        <w:pStyle w:val="Normal"/>
        <w:shd w:fill="FFFFFF" w:val="clear"/>
        <w:ind w:right="27" w:hanging="0"/>
        <w:jc w:val="both"/>
        <w:rPr/>
      </w:pPr>
      <w:r>
        <w:rPr>
          <w:i/>
          <w:color w:val="000000"/>
          <w:spacing w:val="11"/>
          <w:sz w:val="20"/>
          <w:szCs w:val="20"/>
        </w:rPr>
        <w:t xml:space="preserve"> </w:t>
      </w:r>
      <w:r>
        <w:rPr>
          <w:b/>
          <w:color w:val="000000"/>
          <w:spacing w:val="1"/>
          <w:sz w:val="20"/>
          <w:szCs w:val="20"/>
        </w:rPr>
        <w:t xml:space="preserve">4. </w:t>
      </w:r>
      <w:r>
        <w:rPr>
          <w:b/>
          <w:color w:val="000000"/>
          <w:spacing w:val="9"/>
          <w:sz w:val="20"/>
          <w:szCs w:val="20"/>
        </w:rPr>
        <w:t xml:space="preserve">Увеличить </w:t>
      </w:r>
      <w:r>
        <w:rPr>
          <w:b/>
          <w:color w:val="000000"/>
          <w:spacing w:val="3"/>
          <w:sz w:val="20"/>
          <w:szCs w:val="20"/>
        </w:rPr>
        <w:t xml:space="preserve">субвенцию на 47 057,3 тыс. рублей </w:t>
      </w:r>
      <w:r>
        <w:rPr>
          <w:color w:val="000000"/>
          <w:spacing w:val="11"/>
          <w:sz w:val="20"/>
          <w:szCs w:val="20"/>
        </w:rPr>
        <w:t>в соответствии с уведомлениями по расчетам между бюджетами</w:t>
      </w:r>
      <w:r>
        <w:rPr>
          <w:bCs/>
          <w:color w:val="000000"/>
          <w:sz w:val="20"/>
          <w:szCs w:val="20"/>
        </w:rPr>
        <w:t xml:space="preserve"> муниципальная программа </w:t>
      </w:r>
      <w:r>
        <w:rPr>
          <w:color w:val="000000"/>
          <w:spacing w:val="11"/>
          <w:sz w:val="20"/>
          <w:szCs w:val="20"/>
        </w:rPr>
        <w:t>«Развитие образования и воспитание» (46 436,9 тыс. рублей фонд оплаты труда; 620,4 тыс. рублей компенсация родительской платы в дошкольных учреждениях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"/>
          <w:sz w:val="20"/>
          <w:szCs w:val="20"/>
        </w:rPr>
        <w:t xml:space="preserve"> </w:t>
      </w:r>
      <w:r>
        <w:rPr>
          <w:b/>
          <w:color w:val="000000"/>
          <w:spacing w:val="1"/>
          <w:sz w:val="20"/>
          <w:szCs w:val="20"/>
        </w:rPr>
        <w:t xml:space="preserve">5.Увеличить иные межбюджетные трансферты на 3 096,1 тыс. рублей </w:t>
      </w:r>
      <w:r>
        <w:rPr>
          <w:color w:val="000000"/>
          <w:spacing w:val="11"/>
          <w:sz w:val="20"/>
          <w:szCs w:val="20"/>
        </w:rPr>
        <w:t xml:space="preserve">в соответствии с Уведомлениями по расчетам между бюджетами: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- 1 976,0 тыс. рублей - муниципальная программа «Содержание и развитие городского хозяйства» </w:t>
      </w:r>
      <w:r>
        <w:rPr>
          <w:sz w:val="20"/>
          <w:szCs w:val="20"/>
        </w:rPr>
        <w:t>(обустройство подъездного пути и устройство парковочных мест у центрального входа Парка Победы</w:t>
      </w:r>
      <w:r>
        <w:rPr>
          <w:color w:val="000000"/>
          <w:spacing w:val="11"/>
          <w:sz w:val="20"/>
          <w:szCs w:val="20"/>
        </w:rPr>
        <w:t>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 xml:space="preserve">- 981,9 тыс. рублей - </w:t>
      </w:r>
      <w:r>
        <w:rPr>
          <w:bCs/>
          <w:color w:val="000000"/>
          <w:sz w:val="20"/>
          <w:szCs w:val="20"/>
        </w:rPr>
        <w:t>муниципальная программа «Развитие образования и воспитание» (денежное вознаграждение за классное руководство педагогическим работникам)</w:t>
      </w:r>
      <w:r>
        <w:rPr>
          <w:color w:val="000000"/>
          <w:spacing w:val="11"/>
          <w:sz w:val="20"/>
          <w:szCs w:val="20"/>
        </w:rPr>
        <w:t>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i/>
          <w:i/>
          <w:color w:val="000000"/>
          <w:spacing w:val="11"/>
          <w:sz w:val="20"/>
          <w:szCs w:val="20"/>
        </w:rPr>
      </w:pPr>
      <w:r>
        <w:rPr>
          <w:color w:val="000000"/>
          <w:spacing w:val="11"/>
          <w:sz w:val="20"/>
          <w:szCs w:val="20"/>
        </w:rPr>
        <w:t xml:space="preserve"> </w:t>
      </w:r>
      <w:r>
        <w:rPr>
          <w:color w:val="000000"/>
          <w:spacing w:val="11"/>
          <w:sz w:val="20"/>
          <w:szCs w:val="20"/>
        </w:rPr>
        <w:t>- 138,2 тыс. рублей</w:t>
      </w:r>
      <w:r>
        <w:rPr>
          <w:i/>
          <w:color w:val="000000"/>
          <w:spacing w:val="11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муниципальная программа </w:t>
      </w:r>
      <w:r>
        <w:rPr>
          <w:color w:val="000000"/>
          <w:spacing w:val="11"/>
          <w:sz w:val="20"/>
          <w:szCs w:val="20"/>
        </w:rPr>
        <w:t>«Создание условий для развития физической культуры и спорта, формирование здорового образа жизни населения» (проведение мероприятий по тестированию комплекса ГТО);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6. </w:t>
      </w:r>
      <w:r>
        <w:rPr>
          <w:bCs/>
          <w:color w:val="000000"/>
          <w:sz w:val="20"/>
          <w:szCs w:val="20"/>
        </w:rPr>
        <w:t xml:space="preserve">Средства резервного фонда </w:t>
      </w:r>
      <w:r>
        <w:rPr>
          <w:sz w:val="20"/>
          <w:szCs w:val="20"/>
        </w:rPr>
        <w:t>в сумме 42,0 тыс. рублей направить на выполнение исполнительного производства.</w:t>
      </w:r>
    </w:p>
    <w:p>
      <w:pPr>
        <w:pStyle w:val="Normal"/>
        <w:jc w:val="both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7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По обращениям</w:t>
      </w:r>
      <w:r>
        <w:rPr>
          <w:b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учреждений бюджетной сферы </w:t>
      </w:r>
      <w:r>
        <w:rPr>
          <w:sz w:val="20"/>
          <w:szCs w:val="20"/>
        </w:rPr>
        <w:t>п</w:t>
      </w:r>
      <w:r>
        <w:rPr>
          <w:color w:val="000000"/>
          <w:spacing w:val="2"/>
          <w:sz w:val="20"/>
          <w:szCs w:val="20"/>
        </w:rPr>
        <w:t xml:space="preserve">ерераспределить ассигнования в </w:t>
      </w:r>
      <w:r>
        <w:rPr>
          <w:color w:val="000000"/>
          <w:spacing w:val="4"/>
          <w:sz w:val="20"/>
          <w:szCs w:val="20"/>
        </w:rPr>
        <w:t>пределах утвержденных лимитов главных распорядителей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приказами Министерства финансов Российской Федерации от 06.06.2019 № 85-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 xml:space="preserve">Уточнить источники внутреннего финансирования дефицита бюджета и программу муниципальных внутренних заимствований по факту получения бюджетного кредита и прогнозируемого получения коммерческого кредита.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С</w:t>
      </w:r>
      <w:r>
        <w:rPr>
          <w:sz w:val="20"/>
          <w:szCs w:val="20"/>
        </w:rPr>
        <w:t xml:space="preserve"> учетом вносимых изменений в основные показатели бюджета муниципального образования «Город Воткинск» на 2022 год прогнозируются в следующих размерах:</w:t>
      </w:r>
    </w:p>
    <w:p>
      <w:pPr>
        <w:pStyle w:val="Style21"/>
        <w:tabs>
          <w:tab w:val="clear" w:pos="708"/>
          <w:tab w:val="left" w:pos="10348" w:leader="none"/>
        </w:tabs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общий объем доходов бюджета в сумме 2 745 799,1 тыс. рублей;</w:t>
      </w:r>
    </w:p>
    <w:p>
      <w:pPr>
        <w:pStyle w:val="Style21"/>
        <w:tabs>
          <w:tab w:val="clear" w:pos="708"/>
          <w:tab w:val="left" w:pos="10348" w:leader="none"/>
        </w:tabs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общий объем расходов бюджета в сумме 2 864 372,0 тыс. рублей.</w:t>
      </w:r>
    </w:p>
    <w:p>
      <w:pPr>
        <w:pStyle w:val="Style21"/>
        <w:tabs>
          <w:tab w:val="clear" w:pos="708"/>
          <w:tab w:val="left" w:pos="1034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tabs>
          <w:tab w:val="clear" w:pos="708"/>
          <w:tab w:val="left" w:pos="10348" w:leader="none"/>
        </w:tabs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Заместитель главы Администрации </w:t>
      </w:r>
    </w:p>
    <w:p>
      <w:pPr>
        <w:pStyle w:val="Style21"/>
        <w:tabs>
          <w:tab w:val="clear" w:pos="708"/>
          <w:tab w:val="left" w:pos="7371" w:leader="none"/>
        </w:tabs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о экономике, финансам и инвестициям </w:t>
        <w:tab/>
        <w:t>А.А. Асылханова</w:t>
      </w:r>
    </w:p>
    <w:p>
      <w:pPr>
        <w:pStyle w:val="Normal"/>
        <w:shd w:fill="FFFFFF" w:val="clear"/>
        <w:ind w:right="-2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</w:rPr>
      </w:pPr>
      <w:r>
        <w:rPr>
          <w:rFonts w:cs="Times New Roman"/>
          <w:b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0"/>
          <w:szCs w:val="20"/>
        </w:rPr>
        <w:t xml:space="preserve">Перечень муниципальных правовых актов подлежащих отмене, изменению или дополнению, в связи с принятием решения Воткинской городской Думы </w:t>
      </w:r>
      <w:r>
        <w:rPr>
          <w:b/>
          <w:color w:val="000000"/>
          <w:sz w:val="20"/>
          <w:szCs w:val="20"/>
        </w:rPr>
        <w:t>«О внесении изменений в бюджет муниципального образования «Город Воткинск» на 2022 год и на плановый период 2023 и 2024 годов».</w:t>
      </w:r>
    </w:p>
    <w:p>
      <w:pPr>
        <w:pStyle w:val="Normal"/>
        <w:shd w:fill="FFFFFF" w:val="clear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нятие решения Воткинской городской Думы </w:t>
      </w:r>
      <w:r>
        <w:rPr>
          <w:color w:val="000000"/>
          <w:sz w:val="20"/>
          <w:szCs w:val="20"/>
        </w:rPr>
        <w:t xml:space="preserve">«О внесении изменении в Бюджет муниципального образования «Город Воткинск» на 2022 год и на плановый период 2023 и 2024 годов» не потребует внесения </w:t>
      </w:r>
      <w:r>
        <w:rPr>
          <w:sz w:val="20"/>
          <w:szCs w:val="20"/>
        </w:rPr>
        <w:t>изменений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tabs>
          <w:tab w:val="clear" w:pos="708"/>
          <w:tab w:val="left" w:pos="10348" w:leader="none"/>
        </w:tabs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Заместитель главы Администрации </w:t>
      </w:r>
    </w:p>
    <w:p>
      <w:pPr>
        <w:pStyle w:val="Style21"/>
        <w:tabs>
          <w:tab w:val="clear" w:pos="708"/>
          <w:tab w:val="left" w:pos="7371" w:leader="none"/>
        </w:tabs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по экономике, финансам и инвестициям </w:t>
        <w:tab/>
        <w:t>А.А. Асылханова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pacing w:val="2"/>
          <w:sz w:val="20"/>
          <w:szCs w:val="20"/>
        </w:rPr>
      </w:pPr>
      <w:r>
        <w:rPr>
          <w:rFonts w:cs="Times New Roman"/>
          <w:color w:val="000000"/>
          <w:spacing w:val="2"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851" w:right="424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2">
    <w:name w:val="formattext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02:00Z</dcterms:created>
  <dc:creator>rukovoditel</dc:creator>
  <dc:description/>
  <cp:keywords/>
  <dc:language>en-US</dc:language>
  <cp:lastModifiedBy>User</cp:lastModifiedBy>
  <cp:lastPrinted>2022-11-17T10:38:00Z</cp:lastPrinted>
  <dcterms:modified xsi:type="dcterms:W3CDTF">2022-11-21T06:58:00Z</dcterms:modified>
  <cp:revision>523</cp:revision>
  <dc:subject/>
  <dc:title>НЕ ПОДЛЕЖИТ ВКЛЮЧЕНИЮ В РЕГИСТР</dc:title>
</cp:coreProperties>
</file>