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4420</wp:posOffset>
                </wp:positionH>
                <wp:positionV relativeFrom="paragraph">
                  <wp:posOffset>-103505</wp:posOffset>
                </wp:positionV>
                <wp:extent cx="2533650" cy="1212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                          Воткинской городской Ду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щикову А.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5.45pt;mso-wrap-distance-left:9.05pt;mso-wrap-distance-right:9.05pt;mso-wrap-distance-top:0pt;mso-wrap-distance-bottom:0pt;margin-top:-8.15pt;mso-position-vertical-relative:text;margin-left:2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                          Воткинской городской Ду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ищикову А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кинской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предоставлении кред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Воткинск»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ей Дмитри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Регламентом Воткинской городской Думы, Положением  «О бюджетном процессе в муниципальном образовании «Город Воткинск», утвержденным Решением  Воткинской городской Думы от 26.11.2008 № 403, реализуя  правотворческую инициативу, вношу в Воткинскую городскую Думу проект Решения  «О предоставлении кредита муниципальному образованию «Город Воткинск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ым за представление данного проекта  на заседаниях постоянных комиссий и на сессии является А.А. Асылханова - заместитель главы Администрации  по экономике, финансам и инвести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shd w:fill="FFFFFF" w:val="clear"/>
        <w:spacing w:lineRule="exact" w:line="274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яснительная записка к проекту решения   Воткинской  городской Думы  «О предоставлении кредита муниципальному образованию «Город Воткинск». 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инансово - экономическое обоснование принятия и реализации проекта решения   Воткинской  городской Думы  «О предоставлении кредита муниципальному образованию «Город 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ень нормативных правовых актов и иных муниципальных нормативных правовых актов подлежащих отмене и (или)  изменению в связи  с принятием проекта решения   Воткинской  городской Думы  «О предоставлении кредита муниципальному образованию «Гор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редложения о разработке муниципальных нормативных  правовых актов, принятие которых необходимо для реализации проекта решения Воткинской  городской Думы  «О предоставлении кредита муниципальному образованию «Город Воткинск».</w:t>
      </w:r>
    </w:p>
    <w:p>
      <w:pPr>
        <w:pStyle w:val="Normal"/>
        <w:shd w:fill="FFFFFF" w:val="clear"/>
        <w:spacing w:lineRule="exact" w:line="274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А.В. Замет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сылханова Алина Андреевна   5-31-04</w:t>
      </w:r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ума сопроводительное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2:00Z</dcterms:created>
  <dc:creator>user</dc:creator>
  <dc:description/>
  <cp:keywords/>
  <dc:language>en-US</dc:language>
  <cp:lastModifiedBy>USER</cp:lastModifiedBy>
  <cp:lastPrinted>2021-03-23T17:21:00Z</cp:lastPrinted>
  <dcterms:modified xsi:type="dcterms:W3CDTF">2022-11-17T12:44:00Z</dcterms:modified>
  <cp:revision>16</cp:revision>
  <dc:subject/>
  <dc:title/>
</cp:coreProperties>
</file>