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правовых актов, подлежащих отмене и (или) изменению в связи с принятием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руппа жилых домов № 23, № 62а, № 64 по ул. 8 Марта; с № 137 по № 149 (нечетная сторона) и с № 148 по № 150а (четная сторона) по ул. Володарского;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№ 43 по № 47 (нечетная сторона) и с № 50 по № 56 (четная сторона)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ул. Комсомольская)»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признания утратившими силу, внесения изменений или дополнений иных решений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 разработке муниципальных правовых актов, принятие которых необходимо в связи с принятием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руппа жилых домов № 23, № 62а, № 64 по ул. 8 Марта; с № 137 по № 149 (нечетная сторона) и с № 148 по № 150а (четная сторона) по ул. Володарского;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№ 43 по № 47 (нечетная сторона) и с № 50 по № 56 (четная сторона)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ул. Комсомольская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Принятие настоящего решения не требует для его реализации разработки и принятия иных решений Воткинской городской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В.В. Калабин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ия и реализации </w:t>
      </w:r>
      <w:r>
        <w:rPr>
          <w:b/>
          <w:bCs/>
          <w:sz w:val="26"/>
          <w:szCs w:val="26"/>
        </w:rPr>
        <w:t xml:space="preserve">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руппа жилых домов № 23, № 62а, № 64 по ул. 8 Марта; с № 137 по № 149 (нечетная сторона) и с № 148 по № 150а (четная сторона) по ул. Володарского;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№ 43 по № 47 (нечетная сторона) и с № 50 по № 56 (четная сторона)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ул. Комсомольская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настоящего решения не требует дополнительных расходов из бюджета муниципального образования «Город Воткин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4-10-22T11:10:00Z</cp:lastPrinted>
  <dcterms:modified xsi:type="dcterms:W3CDTF">2024-10-22T07:10:00Z</dcterms:modified>
  <cp:revision>37</cp:revision>
  <dc:subject/>
  <dc:title/>
</cp:coreProperties>
</file>