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ых правовых актов, подлежащих отмене и (или) изменению в связи с принятием 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группа жилых домов с № 10 по № 52 (четная сторона) и с № 29 по № 79 (нечетная сторона) по ул. Пестеля)»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ие настоящего решения не требует признания утратившими силу, внесения изменений или дополнений иных решений Воткинской городской Дум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ЛОЖ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о разработке муниципальных правовых актов, принятие которых необходимо в связи с принятием 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группа жилых домов с № 10 по № 52 (четная сторона) и с № 29 по № 79 (нечетная сторона) по ул. Пестеля)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>Принятие настоящего решения не требует для его реализации разработки и принятия иных решений Воткинской городской Ду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В.В. Калабин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ия и реализации </w:t>
      </w:r>
      <w:r>
        <w:rPr>
          <w:b/>
          <w:bCs/>
          <w:sz w:val="26"/>
          <w:szCs w:val="26"/>
        </w:rPr>
        <w:t xml:space="preserve">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группа жилых домов с № 10 по № 52 (четная сторона) и с № 29 по № 79 (нечетная сторона) по ул. Пестеля)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ие настоящего решения не требует дополнительных расходов из бюджета муниципального образования «Город Воткин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29:00Z</dcterms:created>
  <dc:creator>urist</dc:creator>
  <dc:description/>
  <cp:keywords/>
  <dc:language>en-US</dc:language>
  <cp:lastModifiedBy>Пользователь</cp:lastModifiedBy>
  <cp:lastPrinted>2020-11-23T10:27:00Z</cp:lastPrinted>
  <dcterms:modified xsi:type="dcterms:W3CDTF">2024-10-22T04:47:00Z</dcterms:modified>
  <cp:revision>36</cp:revision>
  <dc:subject/>
  <dc:title/>
</cp:coreProperties>
</file>