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Е ПОДЛЕЖИТ ВКЛЮЧЕНИЮ В РЕГИСТР                            </w:t>
        <w:tab/>
        <w:t>Проект-РП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я Воткинской городской Думы «О внесени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менений в Устав муниципального образования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«Городской округ город Воткинск Удмуртской Республики»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, Регламентом Воткинской городской Думы, Положением «О порядке организации и проведения публичных слушаний в муниципальном образовании «Город Воткинск» утвержденным Решением Воткинской городской Думы от 27 февраля 2019 года № 381-РН, Дума реша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Согласиться с концепцией проекта Решения Воткинской городской Думы «О внесении изменений в Устав муниципального образования «Городской округ город Воткинск Удмуртской Республики»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2. Назначить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Определить следующие сведения для подготовки и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наименование проекта, обсуждение которого является предметом публичных слушаний - Решение Воткинской городской Думы «О внесении изменений в Устав муниципального образования «Городской округ город Воткинск Удмуртской Республики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) организатор публичных слушаний – Воткинская городская Дума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лицо ответственное за организацию публичных слушаний –  Председатель Воткинской городской Думы Пищиков Алексей Дмитриевич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сроки проведения публичных слушаний – с 05.11.2024 по 27.12.2024,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оповещение о начале публичных слушаний – до 05.11.2024 размещение на официальном сайте Воткинской городской Дум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размещение проекта, обсуждение которого является предметом публичных слушаний на официальном сайте Воткинской городской Думы – 08.11.2024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в) проведение экспозиции проекта, подлежащего рассмотрению на публичных слушаниях – с 11.11.2024 по 29.11.2024; 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) проведение собрания участников публичных слушаний – 3 декабря 2024 года с 14.00 часов в зале заседаний здания органов местного самоуправления по адресу: г. Воткинск, ул. Ленина, 7;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подготовка и оформление протокола публичных слушаний – 06.12.2024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е) подготовка заключения о результатах публичных слушаний – 11.12.2024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ж) утверждение Воткинской городской Думой заключения о результатах публичных слушаний  до 25.12.2024;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з) опубликование заключения о результатах публичных слушаний до 27.12.2024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5) места, в которых будет размещено оповещение о начале публичных слушаний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на информационных стендах, оборудованных около здания органов местного самоуправления (улица Ленина, 7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б) в городских библиотеках и их филиалах по адресам: ул. 1 Мая, 7; ул. Орджоникидзе, 4а; ул. Мичурина, 9; ул. Республиканская, 186; ул. Школьная, 6а; ул. Луначарского, 24; ул. Ленинградская, 13;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) на информационном стенде Воткинской городской Думы (ул. Ленина, 7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6) место размещения экспозиции проекта - на информационном стенде Воткинской городской Думы (ул. Ленина, 7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7) участники публичных слушаний проходят обязательную идентификацию одним из следующих способов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редставляют организатору публичных слушаний следующие сведения о себе: фамилия, имя, отчество (при наличии), дата рождения, адрес места жительства (регистрации) с предъявлением документов, подтверждающих такие сведения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идентифицируются в единой системе идентификации и аутентификации (ЕСИ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8) в </w:t>
      </w:r>
      <w:r>
        <w:rPr>
          <w:rFonts w:cs="Arial" w:ascii="Arial" w:hAnsi="Arial"/>
          <w:spacing w:val="-6"/>
          <w:sz w:val="28"/>
          <w:szCs w:val="28"/>
        </w:rPr>
        <w:t>период размещения проекта, подлежащего рассмотрению на публичных слушаниях, и информационных материалов к нему и проведения экспозиции такого проекта участники публичных слушаний, прошедшие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а) в письменной форме в адрес организатора публичных слушаний по адресу ул. Ленина, 7, каб. 310 или каб. 304 с подписью автора предложений (с указанием его Ф.И.О., даты рождения и адреса места жительства) в период с 11.11.2024 по 29.11.2024 по рабочим дням с 09.00 часов до 17.00 час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б) посредством записи в книге (журнале) учета посетителей экспозиции проекта, подлежащего рассмотрению на публичных слушаниях в период с 11.11.2024 по 29.11.2024 по рабочим дням с 09.00 часов до 17.00 часов по адресу ул. Ленина, 7, каб. 304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 электронном виде посредством участия на портале Госуслуг в общественном обсуждении проекта подлежащего рассмотрению на публичных слушаниях в период с 11.11.2024 по 29.11.2024; 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г) в письменной или устной форме в ходе проведения собрания участников публичных слуша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Пищиков А.Д. – Председатель Воткинской городской Думы (руководитель рабочей группы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) Михайлов С.Г. – депутат Воткинской городской Думы, член постоянной комиссии по правовым вопррсам, обращениям граждан и депутатской эти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) Целоусов Ю.В. – депутат Воткинской городской Думы, член постоянной комиссии по экономике и бюджет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) Булгаков С.В. – начальник Документационно-аналитического управления Воткинской городской Дум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5) Шевцова Т.Н. – заместитель начальника - начальник отдела правового управления Администрации города Воткинска (по согласованию)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Перетёртова Ю.А. – начальник отдела правовой экспертизы и нормотворчества Документационно-аналитического управления Воткинской городской Думы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Князева Г.А. – Председатель Контрольно-счётного управления города Воткинск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5. Постоянной комиссии по правовым вопросам, обращениям граждан и депутатской этике с учетом результатов публичных слушаний, подготовить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 к принятию на сессии Воткинской городской Думы в декабре 2024 г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6. Настоящее Решение опубликовать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едатель Воткинской 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ы</w:t>
        <w:tab/>
        <w:tab/>
        <w:t>А.Д. Пищиков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подготовлен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ументационно-аналитическим управлением 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Ю.А. Перетёртов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/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spacing w:before="240" w:after="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 проекту Решения Воткинской городской Думы «О назначении публичных слушаний по проекту Решения Воткинской городской Думы «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Городской округ город Воткинск Удмуртской Республик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ребование о необходимости проведения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 установлено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«Городской округ город Воткинск Удмуртской Республики». Процедура подготовки и проведения публичных слушаний установлена действующим законодательством и Положением «О порядке организации и проведения публичных слушаний в муниципальном образовании «Город Воткинск» утвержденным Решением Воткинской городской Думы от 27 февраля 2019 года № 381-РН. Для организации проведения публичных слушаний создается рабочая группа, которая осуществляет все подготовительные работы (доведение до жителей города проекта Решения Воткинской городской Думы «О внесении изменений в Устав муниципального образования «Городской округ город Воткинск Удмуртской Республики», информации о порядке учета предложений поступивших при проведении публичных слушаний) и непосредственную организацию публичных слушаний в форме собра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еобходимость внесения изменений в Устав муниципального образования «Городской округ город Воткинск Удмуртской Республики» вызвана изменениями, которые были внесены в Федеральный закон от 6 октября 2003 года № 131-ФЗ «Об общих принципах организации местного самоуправления в Российской Федерации» федеральным законом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от </w:t>
      </w:r>
      <w:r>
        <w:rPr>
          <w:rFonts w:eastAsia="Calibri" w:cs="Arial" w:ascii="Arial" w:hAnsi="Arial"/>
          <w:sz w:val="26"/>
          <w:szCs w:val="26"/>
        </w:rPr>
        <w:t>22.07.2024 N 213-ФЗ</w:t>
      </w:r>
      <w:r>
        <w:rPr>
          <w:rFonts w:cs="Arial" w:ascii="Arial" w:hAnsi="Arial"/>
          <w:sz w:val="26"/>
          <w:szCs w:val="26"/>
        </w:rPr>
        <w:t xml:space="preserve"> «</w:t>
      </w:r>
      <w:r>
        <w:rPr>
          <w:rFonts w:eastAsia="Calibri" w:cs="Arial" w:ascii="Arial" w:hAnsi="Arial"/>
          <w:sz w:val="26"/>
          <w:szCs w:val="26"/>
        </w:rPr>
        <w:t>О внесении изменений в статьи 14 и 16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</w:rPr>
        <w:t xml:space="preserve">Проектом решения перечень  вопросов местного значения дополняется еще одним вопросом местного значения -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осуществление учета личных подсобных хозяйств, которые ведут граждане в соответствии с Федеральным </w:t>
      </w:r>
      <w:hyperlink r:id="rId2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lang w:eastAsia="en-US"/>
          </w:rPr>
          <w:t>законом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от 7 июля 2003 года N 112-ФЗ «О личном подсобном хозяйстве», в похозяйственных книгах.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налогичные изменения вносятся в статью 51 Устава муниципального образования «Город Воткинск» - «Полномочия Администрации города Воткинск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Помимо этого изменения в Устав вносятся в связи с изменениями регионального законодательства, а именно принятием </w:t>
      </w:r>
      <w:r>
        <w:rPr>
          <w:rFonts w:eastAsia="Calibri" w:cs="Arial" w:ascii="Arial" w:hAnsi="Arial"/>
          <w:sz w:val="26"/>
          <w:szCs w:val="26"/>
        </w:rPr>
        <w:t>Закона УР от 02.07.2024 N 39-РЗ «О внесении изменений в отдельные законы Удмуртской Республики по вопросу статуса лиц, замещающих государственные должности Удмуртской Республики, и лиц, замещающих муниципальные должности», в соответствии с которым меняются формулировки в ст. 64.1 Устав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 w:cs="Arial" w:ascii="Arial" w:hAnsi="Arial"/>
          <w:sz w:val="26"/>
          <w:szCs w:val="26"/>
        </w:rPr>
        <w:t>наименование статьи «</w:t>
      </w:r>
      <w:r>
        <w:rPr>
          <w:rFonts w:eastAsia="Calibri" w:cs="Arial" w:ascii="Arial" w:hAnsi="Arial"/>
          <w:bCs/>
          <w:sz w:val="26"/>
          <w:szCs w:val="26"/>
        </w:rPr>
        <w:t xml:space="preserve">Социальные гарантии и гарантии трудовых прав лиц, замещающих муниципальные должности на постоянной основе» </w:t>
      </w:r>
      <w:r>
        <w:rPr>
          <w:rFonts w:eastAsia="Calibri" w:cs="Arial" w:ascii="Arial" w:hAnsi="Arial"/>
          <w:sz w:val="26"/>
          <w:szCs w:val="26"/>
        </w:rPr>
        <w:t>излагается в новой редакции «Г</w:t>
      </w:r>
      <w:r>
        <w:rPr>
          <w:rFonts w:eastAsia="Calibri" w:cs="Arial" w:ascii="Arial" w:hAnsi="Arial"/>
          <w:bCs/>
          <w:sz w:val="26"/>
          <w:szCs w:val="26"/>
        </w:rPr>
        <w:t>арантии осуществления полномочий лиц, замещающих муниципальные должности на постоянной основе»</w:t>
      </w:r>
      <w:r>
        <w:rPr>
          <w:rFonts w:eastAsia="Calibri" w:cs="Arial" w:ascii="Arial" w:hAnsi="Arial"/>
          <w:b/>
          <w:bCs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</w:rPr>
        <w:t>в части третьей излагается в новой редакции наименование Федерального закона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от 12 декабря 2023 года N 565-ФЗ «О занятости населения в Российской Федерации».</w:t>
      </w:r>
    </w:p>
    <w:p>
      <w:pPr>
        <w:pStyle w:val="Normal"/>
        <w:ind w:firstLine="708"/>
        <w:jc w:val="both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тдела                                                    Ю.А. Перетёрт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к проекту решения Воткинской городской Думы «О назначении публичных слушаний по проекту Решения Воткинской городской Думы «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«Городской округ город Воткинск Удмуртской Республики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тдела                                                    Ю.А. Перетёртов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eastAsia="Calibri" w:cs="Arial" w:ascii="Arial" w:hAnsi="Arial"/>
          <w:b/>
          <w:bCs/>
          <w:sz w:val="26"/>
          <w:szCs w:val="26"/>
        </w:rPr>
        <w:t xml:space="preserve">нормативных правовых актов городской Думы  подлежащих отмене и (или) изменению в связи с принятием проекта Решения Воткинской городской Думы, предложения о разработке муниципальных нормативных правовых актов, принятие которых необходимо для реализации проекта Решения Воткинской городской Думы </w:t>
      </w:r>
      <w:r>
        <w:rPr>
          <w:rFonts w:cs="Arial" w:ascii="Arial" w:hAnsi="Arial"/>
          <w:b/>
          <w:sz w:val="26"/>
          <w:szCs w:val="26"/>
        </w:rPr>
        <w:t>«О назначении публичных слушаний по проекту Решения Воткинской городской Думы «О внесении изменений в Устав муниципального</w:t>
      </w:r>
      <w:r>
        <w:rPr>
          <w:rFonts w:eastAsia="Calibri" w:cs="Arial" w:ascii="Arial" w:hAnsi="Arial"/>
          <w:b/>
          <w:bCs/>
          <w:sz w:val="26"/>
          <w:szCs w:val="26"/>
        </w:rPr>
        <w:t xml:space="preserve">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</w:rPr>
        <w:t xml:space="preserve">Принятие настоящего Решения не требует отмены и (или) внесения изменений в иные нормативные правовые акты городской Думы. Принятие настоящего Решения не требует разработки </w:t>
      </w:r>
      <w:r>
        <w:rPr>
          <w:rFonts w:eastAsia="Calibri" w:cs="Arial" w:ascii="Arial" w:hAnsi="Arial"/>
          <w:color w:val="000000"/>
          <w:sz w:val="26"/>
          <w:szCs w:val="26"/>
        </w:rPr>
        <w:t xml:space="preserve">и принятия </w:t>
      </w:r>
      <w:r>
        <w:rPr>
          <w:rFonts w:eastAsia="Calibri" w:cs="Arial" w:ascii="Arial" w:hAnsi="Arial"/>
          <w:sz w:val="26"/>
          <w:szCs w:val="26"/>
        </w:rPr>
        <w:t>иных нормативных правовых актов Воткинской городской Ду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тдела                                                    Ю.А. Перетёртова</w:t>
      </w:r>
    </w:p>
    <w:p>
      <w:pPr>
        <w:sectPr>
          <w:type w:val="nextPage"/>
          <w:pgSz w:w="11906" w:h="16838"/>
          <w:pgMar w:left="567" w:right="282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одлежащий рассмотрению на публичных слушания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(на основании Федерального  закона от 22.07.24 № 213-ФЗ, закона УР от 02.07.24 № 39-РЗ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Решение Воткинской городской Думы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ородской округ город Воткинск Удмуртской Республики»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>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уководствуясь Федеральным законом от 6 октября 2003 года            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Уставом муниципального образования «Городской округ город Воткинск Удмуртской Республики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Дума решает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Внести в Устав муниципального образования «Городской округ город Воткинск Удмуртской Республики», </w:t>
      </w:r>
      <w:r>
        <w:rPr>
          <w:rFonts w:cs="Arial" w:ascii="Arial" w:hAnsi="Arial"/>
          <w:color w:val="000000"/>
          <w:sz w:val="28"/>
          <w:szCs w:val="28"/>
        </w:rPr>
        <w:t>принятый Решением Воткинской городской Думы от 9 июня 2005 года № 259, следующие изменен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часть 1 статьи 8 дополнить пунктом 46 следующего содержания: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«46)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осуществление учета личных подсобных хозяйств, которые ведут граждане в соответствии с Федеральным </w:t>
      </w:r>
      <w:hyperlink r:id="rId3">
        <w:r>
          <w:rPr>
            <w:rStyle w:val="InternetLink"/>
            <w:rFonts w:eastAsia="Calibri" w:cs="Arial" w:ascii="Arial" w:hAnsi="Arial"/>
            <w:color w:val="0000FF"/>
            <w:sz w:val="28"/>
            <w:szCs w:val="28"/>
            <w:u w:val="single"/>
            <w:lang w:eastAsia="en-US"/>
          </w:rPr>
          <w:t>законом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от 7 июля 2003 года N 112-ФЗ «О личном подсобном хозяйстве», в похозяйственных книгах.»;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) в части 2 статьи 28: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а) пункт 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«2. Глава муниципального образования «Город Воткинск» в рамках реализации полномочий Администрации города Воткинска и Главы муниципального образования «Город Воткинск», предусмотренных настоящим Уставом;»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б) дополнить пунктом 3 следующего содержан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«3) Председатель Контрольно-счетного управления города Воткинска в рамках реализации полномочий  Контрольно-счетного управления города Воткинска  и Председателя Контрольно-счетного управления города Воткинска, предусмотренных настоящим Уставом и Положением «О Контрольно-счетном управлении города Воткинска».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 статью 51 дополнить пунктом 12.1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12.1)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осуществление учета личных подсобных хозяйств, которые ведут граждане в соответствии с Федеральным </w:t>
      </w:r>
      <w:hyperlink r:id="rId4">
        <w:r>
          <w:rPr>
            <w:rStyle w:val="InternetLink"/>
            <w:rFonts w:eastAsia="Calibri" w:cs="Arial" w:ascii="Arial" w:hAnsi="Arial"/>
            <w:color w:val="0000FF"/>
            <w:sz w:val="28"/>
            <w:szCs w:val="28"/>
            <w:u w:val="single"/>
            <w:lang w:eastAsia="en-US"/>
          </w:rPr>
          <w:t>законом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от 7 июля 2003 года N 112-ФЗ «О личном подсобном хозяйстве», в похозяйственных книгах;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4) пункт 3 части 1статьи 4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«3) отрешения  от должности Главой Удмуртской Республики в соответствии со статьей 74 Федерального закона от 6 октября 2003 года N 131-ФЗ «Об общих принципах организации местного самоуправления в Российской Федерации»;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US"/>
        </w:rPr>
        <w:t>5) в статье 64.1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а) в наименовании слова «Социальные гарантии и гарантии трудовых прав» заменить словами «Гарантии осуществления полномочий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б) в части 3 слова «в соответствии с Законом Российской Федерации от 19 апреля 1991 года N 1032-1 «О занятости населения в Российской Федерации» заменить словами «в соответствии с Федеральным </w:t>
      </w:r>
      <w:hyperlink r:id="rId5">
        <w:r>
          <w:rPr>
            <w:rStyle w:val="InternetLink"/>
            <w:rFonts w:eastAsia="Calibri" w:cs="Arial" w:ascii="Arial" w:hAnsi="Arial"/>
            <w:color w:val="0000FF"/>
            <w:sz w:val="28"/>
            <w:szCs w:val="28"/>
            <w:u w:val="single"/>
            <w:lang w:eastAsia="en-US"/>
          </w:rPr>
          <w:t>законом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от 12 декабря 2023 года N 565-ФЗ «О занятости населения в Российской Федерации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 Настоящее Решение </w:t>
      </w:r>
      <w:r>
        <w:rPr>
          <w:rFonts w:cs="Arial" w:ascii="Arial" w:hAnsi="Arial"/>
          <w:sz w:val="28"/>
        </w:rPr>
        <w:t>подлежит официальному опубликованию (обнародованию) после его государственной регистрации и</w:t>
      </w:r>
      <w:r>
        <w:rPr>
          <w:rFonts w:cs="Arial" w:ascii="Arial" w:hAnsi="Arial"/>
          <w:sz w:val="28"/>
          <w:szCs w:val="28"/>
        </w:rPr>
        <w:t xml:space="preserve"> вступает в силу после его официального опубликования (обнародования)  за исключением положений, для которых настоящим Решением установлены иные сроки вступления в сил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 Обнародовать настоящее Решение путем 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37" w:hanging="623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муниципального образования          Председатель   Воткинской</w:t>
      </w:r>
    </w:p>
    <w:p>
      <w:pPr>
        <w:pStyle w:val="Normal"/>
        <w:ind w:left="2880" w:hanging="28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Город Воткинск»                           </w:t>
        <w:tab/>
        <w:t xml:space="preserve">         </w:t>
        <w:tab/>
        <w:t>городской Думы</w:t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 А.В. Заметаев</w:t>
        <w:tab/>
        <w:t xml:space="preserve"> </w:t>
        <w:tab/>
        <w:t xml:space="preserve">          _________А.Д. Пищик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28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116" TargetMode="External"/><Relationship Id="rId3" Type="http://schemas.openxmlformats.org/officeDocument/2006/relationships/hyperlink" Target="https://login.consultant.ru/link/?req=doc&amp;base=LAW&amp;n=454116" TargetMode="External"/><Relationship Id="rId4" Type="http://schemas.openxmlformats.org/officeDocument/2006/relationships/hyperlink" Target="https://login.consultant.ru/link/?req=doc&amp;base=LAW&amp;n=454116" TargetMode="External"/><Relationship Id="rId5" Type="http://schemas.openxmlformats.org/officeDocument/2006/relationships/hyperlink" Target="https://login.consultant.ru/link/?req=doc&amp;base=LAW&amp;n=46409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44:00Z</dcterms:created>
  <dc:creator>Булгаков Святослав Викторович</dc:creator>
  <dc:description/>
  <cp:keywords/>
  <dc:language>en-US</dc:language>
  <cp:lastModifiedBy>User</cp:lastModifiedBy>
  <cp:lastPrinted>2024-10-18T14:21:00Z</cp:lastPrinted>
  <dcterms:modified xsi:type="dcterms:W3CDTF">2024-10-25T11:44:00Z</dcterms:modified>
  <cp:revision>2</cp:revision>
  <dc:subject/>
  <dc:title/>
</cp:coreProperties>
</file>