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</w:rPr>
        <w:t xml:space="preserve">Анализ поступлений собственных доходов бюджета города Воткинска по состоянию на 01 октября 2024 года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color w:val="000000"/>
          <w:spacing w:val="2"/>
        </w:rPr>
        <w:t xml:space="preserve">  </w:t>
      </w:r>
      <w:r>
        <w:rPr/>
        <w:t>(тыс. руб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3"/>
        <w:gridCol w:w="1134"/>
        <w:gridCol w:w="1134"/>
        <w:gridCol w:w="1134"/>
        <w:gridCol w:w="2835"/>
      </w:tblGrid>
      <w:tr>
        <w:trPr>
          <w:trHeight w:val="6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  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-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3 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 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 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7 59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 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 3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4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5 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 3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. Оценка исполнения, согласованная с МФ УР, составляет 612 900,0 тыс. рублей.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0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 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 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2 0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. Оценка исполнения, согласованная с МФ УР, составляет 25 139,0 тыс. рублей.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9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7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фактических поступлений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городских округов (за  исключением земельных 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0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им поступлениям и с учетом оценки  ожидаемого исполнения главным администратором дохода УМИ и ЗР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4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им поступлениям и с учетом оценки  ожидаемого исполнения главным администратором дохода УМИ и ЗР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 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 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им поступлениям и с учетом оценки  ожидаемого исполнения главным администратором дохода УМИ и ЗР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оступлении доходов на 01.10.2024 входит возврат дебиторской задолженности 1278 тыс. рублей (целевые средства бюджета УР) </w:t>
            </w:r>
            <w:r>
              <w:rPr>
                <w:i/>
                <w:sz w:val="18"/>
                <w:szCs w:val="18"/>
                <w:highlight w:val="yellow"/>
              </w:rPr>
              <w:t>за невыполненный объем работ по  проекту «Сила Воды».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7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 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 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0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6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</w:tbl>
    <w:p>
      <w:pPr>
        <w:pStyle w:val="Normal"/>
        <w:shd w:fill="FFFFFF" w:val="clear"/>
        <w:spacing w:lineRule="exact" w:line="274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96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2:00Z</dcterms:created>
  <dc:creator>user</dc:creator>
  <dc:description/>
  <cp:keywords/>
  <dc:language>en-US</dc:language>
  <cp:lastModifiedBy>sheff</cp:lastModifiedBy>
  <cp:lastPrinted>2024-10-02T13:11:00Z</cp:lastPrinted>
  <dcterms:modified xsi:type="dcterms:W3CDTF">2024-10-16T07:10:00Z</dcterms:modified>
  <cp:revision>27</cp:revision>
  <dc:subject/>
  <dc:title/>
</cp:coreProperties>
</file>