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2, № 24 по ул. Колхозная, № 1, № 1а, № 2, № 3, № 4,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, № 6а по пер. Октябрьский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2, № 24 по ул. Колхозная, № 1, № 1а, № 2, № 3, № 4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, № 6а по пер. Октябрьский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2, № 24 по ул. Колхозная, № 1, № 1а, № 2, № 3, № 4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, № 6а по пер. Октябрьский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0-16T13:23:00Z</dcterms:modified>
  <cp:revision>35</cp:revision>
  <dc:subject/>
  <dc:title/>
</cp:coreProperties>
</file>