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Воткинской городской Думы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«Об участии муниципального образования «Город Воткинск»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в конкурсном отборе инициативных проектов, выдвигаемых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для получения финансовой поддержки за счет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из бюджета Удмуртской Республики</w:t>
      </w:r>
      <w:r>
        <w:rPr>
          <w:sz w:val="26"/>
          <w:szCs w:val="26"/>
        </w:rPr>
        <w:t>»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</w:t>
      </w:r>
      <w:r>
        <w:rPr>
          <w:sz w:val="26"/>
          <w:szCs w:val="26"/>
        </w:rPr>
        <w:t>В целях содействия решению вопросов местного значения, вовлечения населения в процессы местного самоуправления, внедрения и развития механизмов инициативного бюджетирования, а также определения наиболее значимых проблем муниципальных образований в Удмуртской Республике Правительство Удмуртской Республики, начиная с 2019 года, ежегодно осуществляет конкурсный отбор инициативных прое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ы должны быть направлены на решение проблем местного значения, таких как благоустройство муниципальной территории, решение вопросов водо-, электро-, тепло-, газоснабжения, строительство детских и спортивных площадок, обустройство скверов, ремонт дорог и т.д. Субсидия из бюджета Удмуртской Республики на реализацию каждого проекта-победителя конкурса составляет не более 1,2 млн. рублей, 15% от размера субсидии – это софинансирование из местного бюджета. Согласно п. 2 Порядка рассмотрения инициативных проектов, выдвигаемых для получения финансовой поддержки за счет межбюджетных трансфертов из бюджета Удмуртской Республики, утвержденного Постановлением Правительства УР от 21.12.2021 № 689, решение об участии в конкурсном отборе принимает представительный орган муниципального образования в Удмуртской Республике, на территории которого или на части территории которого будет реализовываться инициативный проек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т муниципального образования «Город Воткинск» для участия в конкурсе на 2025 год инициативными группами граждан готовятся документы на 10 проектов, каждый из которых претендует на получение из бюджета УР до 1,2 млн. руб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      В.В. Калаб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30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56:00Z</dcterms:created>
  <dc:creator>Максим</dc:creator>
  <dc:description/>
  <cp:keywords/>
  <dc:language>en-US</dc:language>
  <cp:lastModifiedBy>Пользователь</cp:lastModifiedBy>
  <cp:lastPrinted>2022-11-08T14:20:00Z</cp:lastPrinted>
  <dcterms:modified xsi:type="dcterms:W3CDTF">2024-10-02T12:30:00Z</dcterms:modified>
  <cp:revision>22</cp:revision>
  <dc:subject/>
  <dc:title>Проект</dc:title>
</cp:coreProperties>
</file>