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Lines/>
        <w:rPr>
          <w:sz w:val="26"/>
          <w:szCs w:val="26"/>
        </w:rPr>
      </w:pPr>
      <w:r>
        <w:rPr>
          <w:sz w:val="26"/>
          <w:szCs w:val="26"/>
        </w:rPr>
        <w:t>НЕ ПОДЛЕЖИТ ВКЛЮЧЕНИЮ В РЕГИСТР</w:t>
        <w:tab/>
        <w:tab/>
        <w:tab/>
        <w:tab/>
        <w:t>Проект-РП</w:t>
      </w:r>
    </w:p>
    <w:p>
      <w:pPr>
        <w:pStyle w:val="Heading8"/>
        <w:keepLines/>
        <w:jc w:val="right"/>
        <w:rPr>
          <w:b w:val="false"/>
          <w:b w:val="false"/>
          <w:sz w:val="26"/>
          <w:szCs w:val="26"/>
          <w:lang w:val="en-US" w:eastAsia="en-US"/>
        </w:rPr>
      </w:pPr>
      <w:r>
        <w:rPr>
          <w:b w:val="false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ение Воткинской городской Думы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</w:rPr>
        <w:t xml:space="preserve">От  </w:t>
        <w:tab/>
        <w:tab/>
        <w:tab/>
        <w:tab/>
        <w:tab/>
        <w:tab/>
        <w:tab/>
        <w:tab/>
        <w:tab/>
        <w:tab/>
        <w:tab/>
        <w:t>№__-РП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 графике приема избирателей депутатами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откинской городской Думы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Город Воткинск», Положением «О статусе депутата Воткинской городской Думы», утвержденным Решением Воткинской городской Думы от 29 ноября 2006 года № 166, Дума решает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1. Утвердить график приема избирателей депутатами Воткинской городской Думы на 2025 год (прилагается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2. Признать утратившим силу Решение Воткинской городской Думы от 27 марта 2024 года № 371-РП «О графике приема избирателей депутатами Воткинской городской Думы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3. Направить настоящее Решение в городские средства массовой информации и городские библиотеки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График приема избирателей депутатами Воткинской городской Думы разместить на официальном сайте Воткинской городской Думы и на официальных страницах Воткинской городской Думы в социальных сетях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 Настоящее Решение разместить в сетевом издании «Официальные документы муниципального образования «Город Воткинск»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tLeast" w:line="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804" w:leader="none"/>
        </w:tabs>
        <w:spacing w:lineRule="atLeast" w:line="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едседатель  городской Думы</w:t>
        <w:tab/>
        <w:t>А.Д. Пищиков</w:t>
      </w:r>
    </w:p>
    <w:p>
      <w:pPr>
        <w:pStyle w:val="Normal"/>
        <w:ind w:left="6555" w:hanging="6555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Проект подготовлен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Организационно-правовой службой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городской Думы </w:t>
      </w:r>
    </w:p>
    <w:p>
      <w:pPr>
        <w:pStyle w:val="Normal"/>
        <w:ind w:left="567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ект вносит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стоянная комиссия по правовым вопросам,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бращениям граждан и депутатской этике</w:t>
        <w:tab/>
        <w:tab/>
        <w:t>протокол от 18.12.2025</w:t>
      </w:r>
    </w:p>
    <w:p>
      <w:pPr>
        <w:pStyle w:val="Normal"/>
        <w:ind w:left="6237" w:hanging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УТВЕРЖДЕН</w:t>
      </w:r>
    </w:p>
    <w:p>
      <w:pPr>
        <w:pStyle w:val="Normal"/>
        <w:ind w:left="6237" w:hanging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Решением Воткинской </w:t>
      </w:r>
    </w:p>
    <w:p>
      <w:pPr>
        <w:pStyle w:val="Normal"/>
        <w:ind w:left="6237" w:hanging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городской Думы </w:t>
      </w:r>
    </w:p>
    <w:p>
      <w:pPr>
        <w:pStyle w:val="Normal"/>
        <w:ind w:left="6237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от 25.12.2025 №     -РП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График приема избирателей депутатами Воткинской городской Думы на 2025 год </w:t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tbl>
      <w:tblPr>
        <w:tblW w:w="104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7"/>
        <w:gridCol w:w="2289"/>
        <w:gridCol w:w="1835"/>
        <w:gridCol w:w="1928"/>
        <w:gridCol w:w="3488"/>
      </w:tblGrid>
      <w:tr>
        <w:trPr/>
        <w:tc>
          <w:tcPr>
            <w:tcW w:w="9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Округ</w:t>
            </w:r>
          </w:p>
        </w:tc>
        <w:tc>
          <w:tcPr>
            <w:tcW w:w="22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Ф.И.О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Депутата</w:t>
            </w:r>
          </w:p>
        </w:tc>
        <w:tc>
          <w:tcPr>
            <w:tcW w:w="1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Дата  приема*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Время приема</w:t>
            </w:r>
          </w:p>
        </w:tc>
        <w:tc>
          <w:tcPr>
            <w:tcW w:w="34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Место прие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</w:tr>
      <w:tr>
        <w:trPr/>
        <w:tc>
          <w:tcPr>
            <w:tcW w:w="1045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 ОДНОМАНДАТНЫМ ОКРУГАМ</w:t>
            </w:r>
          </w:p>
        </w:tc>
      </w:tr>
      <w:tr>
        <w:trPr>
          <w:trHeight w:val="402" w:hRule="atLeast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7"/>
                <w:szCs w:val="17"/>
              </w:rPr>
              <w:t>Сергеев Николай Никифорови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Последний четверг 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ажд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 17.00 до 19.00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Библиотека-филиал № 4, 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л. Павлова, 1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 xml:space="preserve">Телегин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Анна Валерьевна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следний четверг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ажд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С 14.00 до 16.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(запись по тел:28800)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БУЗ УР «Воткинская ГБ № 1 МЗ УР»,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риемная главного врача, ул. Гражданская, 1а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Алтынцев Павел Александрови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следний четверг кажд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 16.00 до 18.00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Общественная приемная депутата ГосСовета УР А.Н. Бородулина, Садовникова, 2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Шкаликова Татьяна Вениаминовна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следний четверг кажд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 16.00 до 18.00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АУК  «Дворец культуры «Юбилейный», кабинет директора, ул. Мира, 19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Леконцев Михаил Валерьеви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ервый четверг кажд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 16.00 до 18.00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Библиотека им. Фурманова, 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л. Орджоникидзе, 4а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 xml:space="preserve">Нуруллин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Артур Сабахови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Второй вторник 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ажд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С 17.00 до 18.3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(запись по тел: 46061)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Приемная партии «Единая Россия», 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л. Шувалова, 1</w:t>
            </w:r>
          </w:p>
        </w:tc>
      </w:tr>
      <w:tr>
        <w:trPr>
          <w:trHeight w:val="360" w:hRule="atLeast"/>
        </w:trPr>
        <w:tc>
          <w:tcPr>
            <w:tcW w:w="91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</w:t>
            </w:r>
          </w:p>
        </w:tc>
        <w:tc>
          <w:tcPr>
            <w:tcW w:w="2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Демченко Денис Александрови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торой четверг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аждого четн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С 16.00 до 18.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(запись по тел: 65152)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МЦ «Победа», 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л. Школьная, 3</w:t>
            </w:r>
          </w:p>
        </w:tc>
      </w:tr>
      <w:tr>
        <w:trPr>
          <w:trHeight w:val="360" w:hRule="atLeast"/>
        </w:trPr>
        <w:tc>
          <w:tcPr>
            <w:tcW w:w="9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торой четверг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аждого нечетн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С 16.00 до 18.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(запись по тел: 65152)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рофсоюзный комитет ППО «Воткинский завод», ул. П.И. Шувалова, 1, 3 этаж, каб. № 6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 xml:space="preserve">Колегов Илья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Петрови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ервая среда кажд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 16.00 до 18.00 (запись по тел: 89124687706)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МЦ «Победа», 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л. Школьная, 3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Владимиров Константин Васильеви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торой четверг кажд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С 16.00 до 19.00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правки по т:89127609610)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Воткинский РЭС,  кабинет начальника, 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л. Красноармейская, 1 а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Наговицын Алексей Леонидови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торой четверг кажд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С 17.30 до 18.3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(запись по тел: 46061)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Приемная партии «Единая Россия», 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л. Шувалова, 1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1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Кузнецов Юрий Васильеви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торой втор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ажд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С 17.00 до 18.3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(запись по тел: 60430)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БУК «Сад им. П.И.Чайковского» (клуб «Дружба»), ул. Волгоградская, 10</w:t>
            </w:r>
          </w:p>
        </w:tc>
      </w:tr>
      <w:tr>
        <w:trPr>
          <w:trHeight w:val="348" w:hRule="atLeast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2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7"/>
                <w:szCs w:val="17"/>
              </w:rPr>
              <w:t>Бердышев Олег Олегови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Третий четверг кажд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 18.00 до 19.00 (запись по тел: 89042461010)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Библиотека-филиал № 8,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л. Ленинградская, 13а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3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7"/>
                <w:szCs w:val="17"/>
              </w:rPr>
              <w:t>Попов Иван Владимирови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торая среда кажд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С 18.00 до 19.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(запись по тел: 65465)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Центральная городская детская библиотек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им. Е.А. Пермяка, ул. 1 Мая, 7а</w:t>
            </w:r>
          </w:p>
        </w:tc>
      </w:tr>
      <w:tr>
        <w:trPr/>
        <w:tc>
          <w:tcPr>
            <w:tcW w:w="1045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 ЕДИНОМУ МУНИЦИПАЛЬНОМУ ОКРУГУ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Партия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Ф.И.О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Депутата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Дата  приема*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Время приема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Место прие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праведливая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Россия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7"/>
                <w:szCs w:val="17"/>
              </w:rPr>
              <w:t>Бабушкин Андрей Геннадьеви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следний вторник кажд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 17.00 до 19.00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Библиотека-филиал № 4, 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л. Павлова, 1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Еди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оссия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7"/>
                <w:szCs w:val="17"/>
              </w:rPr>
              <w:t xml:space="preserve">Караваев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7"/>
                <w:szCs w:val="17"/>
              </w:rPr>
              <w:t>Татьяна Александровна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ервая среда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ажд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 16.00 до 18.00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муртский кадетский корпус, кабинет директора, ул. Серова, 14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Еди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оссия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7"/>
                <w:szCs w:val="17"/>
              </w:rPr>
              <w:t>Коломейцева Ольга Викторовна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торой втор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ажд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С 17.00 до 18.30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(запись по тел: 60430)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БУК «Сад им. П.И.Чайковского» (клуб «Дружба»), ул. Волгоградская, 10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ЛДПР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7"/>
                <w:szCs w:val="17"/>
              </w:rPr>
              <w:t>Кузнецов Валерий Валентинови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торой вторник кажд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 16.30 до 18.00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ООО «Воткинский бетонный завод», 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л. Пролетарская, 6а, кабинет гл. инженера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Еди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оссия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Курсаков Андре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Анатольеви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следний четверг кажд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 16.00 до 18.00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АУК  «Дворец культуры «Юбилейный», кабинет директора, ул. Мира, 19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Еди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оссия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7"/>
                <w:szCs w:val="17"/>
              </w:rPr>
              <w:t xml:space="preserve">Мельников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7"/>
                <w:szCs w:val="17"/>
              </w:rPr>
              <w:t>Елена Валентиновна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торой четверг кажд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С 17.30 до 18.3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(запись по тел: 46061)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Приемная партии «Единая Россия», 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л. Шувалова, 1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ЛДПР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7"/>
                <w:szCs w:val="17"/>
              </w:rPr>
              <w:t>Михайлов Сергей Геннадьеви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Третья среда кажд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 17.00 до 18.30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Библиотека им. Фурманова, 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л. Орджоникидзе, 4а</w:t>
            </w:r>
          </w:p>
        </w:tc>
      </w:tr>
      <w:tr>
        <w:trPr>
          <w:trHeight w:val="348" w:hRule="atLeast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Еди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оссия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7"/>
                <w:szCs w:val="17"/>
              </w:rPr>
              <w:t>Обухов Алексей Васильеви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Третий четверг кажд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 18.00 до 19.00 (запись по тел:89042461010)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Библиотека-филиал № 8,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л. Ленинградская, 13а</w:t>
            </w:r>
          </w:p>
        </w:tc>
      </w:tr>
      <w:tr>
        <w:trPr/>
        <w:tc>
          <w:tcPr>
            <w:tcW w:w="91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Еди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оссия</w:t>
            </w:r>
          </w:p>
        </w:tc>
        <w:tc>
          <w:tcPr>
            <w:tcW w:w="2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7"/>
                <w:szCs w:val="17"/>
              </w:rPr>
              <w:t>Пищиков Алексей Дмитриеви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торой четверг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аждого четн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С 16.00 до 18.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МЦ «Победа», 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л. Школьная, 3</w:t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следний четверг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ажд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 17.00 до 19.00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Приемная партии «Единая Россия», 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л. Шувалова, 1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ПРФ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7"/>
                <w:szCs w:val="17"/>
              </w:rPr>
              <w:t>Ситников Виктор Владимирови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Последняя среда кажд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С 16.00 до 18.00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 xml:space="preserve">Общественная приемная депутатов от КПРФ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ул. Ст. Разина, 11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Единая Россия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7"/>
                <w:szCs w:val="17"/>
              </w:rPr>
              <w:t>Стрелков Григорий Михайлови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торой четверг кажд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С 16.00 до 19.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(справки по т:89127609610)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 xml:space="preserve">Воткинский РЭС,  кабинет начальника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ул. Красноармейская, 1 а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Еди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оссия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7"/>
                <w:szCs w:val="17"/>
              </w:rPr>
              <w:t xml:space="preserve">Целоусов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7"/>
                <w:szCs w:val="17"/>
              </w:rPr>
              <w:t>Юрий Васильеви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Третья среда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каждого месяца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 09.00 до 12.00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ородской Совет ветеранов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л. Ленина, 7, кабинет 10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*</w:t>
      </w:r>
      <w:r>
        <w:rPr>
          <w:rFonts w:cs="Times New Roman" w:ascii="Times New Roman" w:hAnsi="Times New Roman"/>
          <w:sz w:val="16"/>
          <w:szCs w:val="16"/>
        </w:rPr>
        <w:t>В случае совпадения дня приема с праздничным нерабочим днем прием переносится на следующую неделю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ourier New" w:hAnsi="Courier New" w:cs="Courier New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693" w:right="2268" w:hanging="425"/>
      <w:jc w:val="center"/>
      <w:outlineLvl w:val="5"/>
    </w:pPr>
    <w:rPr>
      <w:rFonts w:ascii="Times New Roman" w:hAnsi="Times New Roman" w:cs="Times New Roman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rFonts w:ascii="Arial" w:hAnsi="Arial" w:cs="Arial"/>
      <w:b/>
      <w:bCs/>
      <w:color w:val="000000"/>
      <w:sz w:val="20"/>
      <w:szCs w:val="20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Courier New" w:hAnsi="Courier New" w:eastAsia="Times New Roman" w:cs="Courier New"/>
      <w:sz w:val="28"/>
    </w:rPr>
  </w:style>
  <w:style w:type="character" w:styleId="3">
    <w:name w:val="Заголовок 3 Знак"/>
    <w:qFormat/>
    <w:rPr>
      <w:rFonts w:ascii="Courier New" w:hAnsi="Courier New" w:eastAsia="Times New Roman" w:cs="Courier New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8">
    <w:name w:val="Заголовок 8 Знак"/>
    <w:qFormat/>
    <w:rPr>
      <w:rFonts w:ascii="Arial" w:hAnsi="Arial" w:eastAsia="Times New Roman" w:cs="Arial"/>
      <w:b/>
      <w:bCs/>
      <w:color w:val="00000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exact" w:line="240" w:before="120" w:after="120"/>
      <w:ind w:firstLine="709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0" w:after="360"/>
      <w:jc w:val="right"/>
    </w:pPr>
    <w:rPr>
      <w:rFonts w:ascii="Times New Roman" w:hAnsi="Times New Roman" w:cs="Times New Roman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5:38:00Z</dcterms:created>
  <dc:creator>User</dc:creator>
  <dc:description/>
  <cp:keywords/>
  <dc:language>en-US</dc:language>
  <cp:lastModifiedBy>User</cp:lastModifiedBy>
  <cp:lastPrinted>2020-10-30T15:00:00Z</cp:lastPrinted>
  <dcterms:modified xsi:type="dcterms:W3CDTF">2024-12-13T05:38:00Z</dcterms:modified>
  <cp:revision>2</cp:revision>
  <dc:subject/>
  <dc:title/>
</cp:coreProperties>
</file>