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  Воткинской  городской Думы  «О предоставлении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ябрь  202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гашения долговых обязательств муниципального образования «Город Воткинск» и финансирования расходов, принятых за счет дефицита бюджета муниципального образования «Город Воткинск» Администрация города планирует получение кредита в кредитной организации в сумме 41 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ям                                          А.А. Асылханова 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8"/>
          <w:szCs w:val="28"/>
        </w:rPr>
        <w:t>Финансово - экономическое обоснование принятия и реализации проекта решения   Воткинской  городской Думы  «О предоставлении кредита муниципальному образованию «Город Воткинск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9923" w:leader="none"/>
          <w:tab w:val="left" w:pos="10206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нятие решения  Воткинской  городской  Думой «О предоставлении кредита муниципальному образованию «Город Воткинск» требует увеличения расходов бюджета муниципального образования «Город Воткинск» для обслуживания муниципального долга (уплаты процентов) в сумме  290,4 тыс. рублей  в месяц и   3 485,0 тыс. рублей  в год.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        А.А. Асылханова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и иных муниципальных нормативных правовых актов подлежащих отмене и (или)  изменению в связи  с принятием проекта решения   Воткинской  городской Думы  «О предоставлении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настоящего Решения требует внесения изменений в Бюджет муниципального образования «Город Воткинск» на 2022 год и на плановый период 2023 и 2024 годов, утвержденный Решением Воткинской городской Думы от 29.12.2021 №173-РН.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о экономике, финансам и инвестиции                                              А.А. Асылханова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 разработке муниципальных нормативных  правовых актов, принятие которых необходимо для реализации проекта решения Воткинской  городской Думы  «О предоставлении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          А.А. Асылхан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61" w:right="851" w:gutter="0" w:header="0" w:top="13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2">
    <w:name w:val="tocnumber2"/>
    <w:basedOn w:val="Style12"/>
    <w:qFormat/>
    <w:rPr/>
  </w:style>
  <w:style w:type="character" w:styleId="Toctext">
    <w:name w:val="toctex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Tac1">
    <w:name w:val="ta-c1"/>
    <w:basedOn w:val="Style12"/>
    <w:qFormat/>
    <w:rPr>
      <w:color w:val="FFFFFF"/>
      <w:sz w:val="24"/>
      <w:szCs w:val="24"/>
      <w:shd w:fill="BC272D" w:val="clear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24:00Z</dcterms:created>
  <dc:creator>user</dc:creator>
  <dc:description/>
  <cp:keywords/>
  <dc:language>en-US</dc:language>
  <cp:lastModifiedBy>USER</cp:lastModifiedBy>
  <cp:lastPrinted>2022-11-18T11:23:00Z</cp:lastPrinted>
  <dcterms:modified xsi:type="dcterms:W3CDTF">2022-11-18T07:26:00Z</dcterms:modified>
  <cp:revision>31</cp:revision>
  <dc:subject/>
  <dc:title/>
</cp:coreProperties>
</file>