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-РП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ии на получение коммерческого кредита муниципальном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ю «Город Воткинск»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й  Думой                                                                      ноябрь 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,  Дума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решить Администрации города Воткинска заключить на конкурсной основе договор с кредитной организацией о предоставлении муниципальному образованию «Город Воткинск» коммерческого кредита в сумме  41 000 000,0 (сорок один миллион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осит:</w:t>
        <w:br/>
      </w:r>
      <w:r>
        <w:rPr>
          <w:bCs/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 Воткинск»                                                                                                        А.В. Зам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ябрь  202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гашения долговых обязательств муниципального образования «Город Воткинск» в январе 2024 года, Администрация города Воткинска планирует получение кредита в кредитной организации в сумме 41 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ям                                   А.А. Асылханова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8"/>
          <w:szCs w:val="28"/>
        </w:rPr>
        <w:t>Финансово - экономическое обоснование принятия и реализации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  <w:tab w:val="left" w:pos="1020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решения  Воткинской  городской  Думой «О предоставлении кредита муниципальному образованию «Город Воткинск» предполагает увеличение расходов бюджета муниципального образования «Город Воткинск» для обслуживания муниципального долга (уплаты процентов) в плановом периоде  2024 году в сумме  546,67 тыс. рублей  в месяц и  6 560,0 тыс. рублей  в год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А.А. Асылхан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ие настоящего Решения предполагает внесения изменений в Бюджет муниципального образования «Город Воткинск» на плановый период 2024 год, утвержденный Решением Воткинской городской Думы от 28.12.2022 №260-РН для увеличения расходов бюджета на обслуживание муниципального долга (уплаты процентов).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и                                   А.А. Асылханова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А.А. Асылхан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58:00Z</dcterms:created>
  <dc:creator>xxx</dc:creator>
  <dc:description/>
  <dc:language>en-US</dc:language>
  <cp:lastModifiedBy>User</cp:lastModifiedBy>
  <cp:lastPrinted>2023-05-30T09:26:00Z</cp:lastPrinted>
  <dcterms:modified xsi:type="dcterms:W3CDTF">2023-11-16T10:00:00Z</dcterms:modified>
  <cp:revision>3</cp:revision>
  <dc:subject/>
  <dc:title/>
</cp:coreProperties>
</file>