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ab/>
        <w:tab/>
        <w:tab/>
        <w:tab/>
        <w:tab/>
        <w:tab/>
        <w:t xml:space="preserve">      УТОЧНЕННЫЙ 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kern w:val="2"/>
          <w:sz w:val="28"/>
          <w:szCs w:val="28"/>
        </w:rPr>
        <w:t>по результатам публичных слушан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>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уководствуясь Федеральным законом от 6 октября 2003 года 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Уставом муниципального образования «Городской округ город Воткинск Удмуртской Республик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нести в Устав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>принятый Решением Воткинской городской Думы от 9 июня 2005 года № 259,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) в статье 4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а) в части 1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>пункт 2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  <w:sz w:val="28"/>
          <w:szCs w:val="28"/>
        </w:rPr>
        <w:tab/>
        <w:t>«2) за достижения в различных областях деятельности, способствующие экономическому, социальному и культурному развитию города и в связи с юбилейными датами, а также за существенный вклад в организацию и проведение  общегородских мероприятий граждане Российской Федерации, коллективы предприятий, учреждений и организаций могут быть награждены Почётной грамотой Главы муниципального образования «Город Воткинск»,  им может быть объявлена Благодарность Воткинской городской Думы, Благодарность Главы муниципального образования «Город Воткинск»;»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ункт 4 признать утратившим силу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2. Порядок присвоения звания «Почётный гражданин города Воткинска», награждения Почётной грамотой города Воткинска, занесения на Доску почёта города Воткинска, объявления Благодарности Воткинской городской Думы утверждается Воткинской городской Думой.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части 1 статьи 8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  <w:t>а) пункт 34 изложить в следующей редакции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«34) организация и осуществление мероприятий по работе с детьми и молодёжью, участие в реализации молодёжной политики, разработка и реализация мер по обеспечению и защите прав и законных интересов молодёжи, разработка и реализация муниципальных программ по основным направлениям реализации молодёжной политики, организация и осуществление мониторинга реализации молодёжной политики в городском округе;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) </w:t>
      </w:r>
      <w:r>
        <w:rPr>
          <w:rFonts w:cs="Arial" w:ascii="Arial" w:hAnsi="Arial"/>
          <w:sz w:val="28"/>
          <w:szCs w:val="28"/>
        </w:rPr>
        <w:t>дополнить пунктом 45 следующего содержания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.»;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3) в статье 40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) пункт 20 дополнить словами «, награждение Почётной грамотой города Воткинска, объявление благодарности Воткинской городской Думы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) пункт 31 изложить в следующей редакции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3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в статье 42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дополнить частью 4.1-3 следующего содержания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4.1-3. Депутат Воткинской городской Дум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частями 3</w:t>
        </w:r>
      </w:hyperlink>
      <w:r>
        <w:rPr>
          <w:rFonts w:cs="Arial" w:ascii="Arial" w:hAnsi="Arial"/>
          <w:sz w:val="28"/>
          <w:szCs w:val="28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6 статьи 13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25 декабря 2008 года № 273-ФЗ «О противодействии коррупции».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часть 7.1 дополнить словами «за исключением случаев, установленных частью 4.1-3 настоящей статьи»; 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статью 43 дополнить частью 5.1-3 следующего содержания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5.1-3. Глава муниципального образования «Город Воткинск»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частями 3</w:t>
        </w:r>
      </w:hyperlink>
      <w:r>
        <w:rPr>
          <w:rFonts w:cs="Arial" w:ascii="Arial" w:hAnsi="Arial"/>
          <w:sz w:val="28"/>
          <w:szCs w:val="28"/>
        </w:rPr>
        <w:t xml:space="preserve"> -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6 статьи 13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25 декабря 2008 года № 273-ФЗ «О противодействии коррупции».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в статье 51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ункт 16.1 изложить в следующей редакции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6.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;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полнить пунктом 16.2 следующего содержания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6.2) осуществление муниципального лесного контроля;»;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) пункт 23.3 изложить в следующей редакции: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«23.3) </w:t>
      </w:r>
      <w:r>
        <w:rPr>
          <w:rFonts w:cs="Arial" w:ascii="Arial" w:hAnsi="Arial"/>
          <w:i/>
          <w:color w:val="000000"/>
          <w:sz w:val="28"/>
          <w:szCs w:val="28"/>
        </w:rPr>
        <w:t>организация и осуществление мероприятий по работе с детьми и молодёжью, участие в реализации молодёжной политики, разработка и реализация мер по обеспечению и защите прав и законных интересов молодёжи, разработка и реализация муниципальных программ по основным направлениям реализации молодёжной политики, организация и осуществление мониторинга реализации молодёжной политики в городском округе;»;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7) в статье 56: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а) в наименовании статьи исключить слова «и официального опубликования (обнародования)»;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б) части 5, 6, 7, 7-1, 9 признать утратившими силу;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8) дополнить статьёй 56.1 следующего содержания: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«Статья 56.1 Официальное обнародование решений Воткинской городской Думы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1. Обнародование решения Воткинской городской Думы осуществляется путём его официального опубликования.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 xml:space="preserve">2.  </w:t>
      </w:r>
      <w:r>
        <w:rPr>
          <w:rFonts w:cs="Arial" w:ascii="Arial" w:hAnsi="Arial"/>
          <w:bCs/>
          <w:i/>
          <w:sz w:val="28"/>
          <w:szCs w:val="28"/>
        </w:rPr>
        <w:t>Официальным опубликованием решения Воткинской городской Думы считается первая публикация его полного текста в периодическом печатном издании или первое размещение его полного текста в сетевом издании.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3. </w:t>
      </w:r>
      <w:r>
        <w:rPr>
          <w:rFonts w:cs="Arial" w:ascii="Arial" w:hAnsi="Arial"/>
          <w:i/>
          <w:sz w:val="28"/>
          <w:szCs w:val="28"/>
        </w:rPr>
        <w:t>Официальное опубликование решения Воткинской городской Думы осуществляется в одном из следующих периодических печатных изданий: газете «Воткинские вести», Сборнике «Муниципальные ведомости города Воткинска».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4. Для официального опубликования решения Воткинской городской Думы используется сетевое издание «Официальные документы муниципального образования «Город Воткинск» (зарегистрировано </w:t>
      </w:r>
      <w:r>
        <w:rPr>
          <w:rFonts w:cs="Arial" w:ascii="Arial" w:hAnsi="Arial"/>
          <w:i/>
          <w:spacing w:val="-6"/>
          <w:sz w:val="28"/>
          <w:szCs w:val="28"/>
        </w:rPr>
        <w:t>Федеральной службой по надзору в сфере связи, информационных технологий и массовых коммуникаций, регистрационный номер Эл № ФС77-73679 от 14 сентября 2018 г.</w:t>
      </w:r>
      <w:r>
        <w:rPr>
          <w:rFonts w:cs="Arial" w:ascii="Arial" w:hAnsi="Arial"/>
          <w:i/>
          <w:sz w:val="28"/>
          <w:szCs w:val="28"/>
        </w:rPr>
        <w:t xml:space="preserve">) на сайте  </w:t>
      </w:r>
      <w:hyperlink r:id="rId6">
        <w:r>
          <w:rPr>
            <w:rStyle w:val="InternetLink"/>
            <w:rFonts w:cs="Arial" w:ascii="Arial" w:hAnsi="Arial"/>
            <w:i/>
            <w:color w:val="000000"/>
            <w:sz w:val="28"/>
            <w:szCs w:val="28"/>
          </w:rPr>
          <w:t>www.docvotkinsk.ru»</w:t>
        </w:r>
      </w:hyperlink>
      <w:r>
        <w:rPr>
          <w:rFonts w:cs="Arial" w:ascii="Arial" w:hAnsi="Arial"/>
          <w:i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5. </w:t>
      </w:r>
      <w:r>
        <w:rPr>
          <w:rFonts w:cs="Arial" w:ascii="Arial" w:hAnsi="Arial"/>
          <w:i/>
          <w:sz w:val="28"/>
          <w:szCs w:val="28"/>
          <w:shd w:fill="FFFFFF" w:val="clear"/>
        </w:rPr>
        <w:t xml:space="preserve">Официальное опубликование Устава муниципального образования «Город Воткинск», </w:t>
      </w:r>
      <w:r>
        <w:rPr>
          <w:rFonts w:cs="Arial" w:ascii="Arial" w:hAnsi="Arial"/>
          <w:i/>
          <w:sz w:val="28"/>
          <w:szCs w:val="28"/>
        </w:rPr>
        <w:t xml:space="preserve">решения Воткинской городской Думы о внесении изменений в Устав муниципального образования «Город Воткинск» также осуществляется посредством размещения (опубликования) его полного текста на портале Министерства юстиции Российской Федерации «Нормативные правовые акты в Российской Федерации» http://pravo-minjust.ru, </w:t>
      </w:r>
      <w:hyperlink r:id="rId7">
        <w:r>
          <w:rPr>
            <w:rStyle w:val="InternetLink"/>
            <w:rFonts w:cs="Arial" w:ascii="Arial" w:hAnsi="Arial"/>
            <w:i/>
            <w:color w:val="000000"/>
            <w:sz w:val="28"/>
            <w:szCs w:val="28"/>
          </w:rPr>
          <w:t>http://право-минюст.рф</w:t>
        </w:r>
      </w:hyperlink>
      <w:r>
        <w:rPr>
          <w:rFonts w:cs="Arial" w:ascii="Arial" w:hAnsi="Arial"/>
          <w:i/>
          <w:sz w:val="28"/>
          <w:szCs w:val="28"/>
        </w:rPr>
        <w:t xml:space="preserve"> в информационно-телекоммуникационной сети «Интернет» (зарегистрировано в качестве сетевого издания </w:t>
      </w:r>
      <w:r>
        <w:rPr>
          <w:rFonts w:cs="Arial" w:ascii="Arial" w:hAnsi="Arial"/>
          <w:i/>
          <w:spacing w:val="-6"/>
          <w:sz w:val="28"/>
          <w:szCs w:val="28"/>
        </w:rPr>
        <w:t>Федеральной службой по надзору в сфере связи, информационных технологий и массовых коммуникаций, регистрационный номер Эл № ФС77-72471 от 5 марта 2018 г.</w:t>
      </w:r>
      <w:r>
        <w:rPr>
          <w:rFonts w:cs="Arial" w:ascii="Arial" w:hAnsi="Arial"/>
          <w:i/>
          <w:sz w:val="28"/>
          <w:szCs w:val="28"/>
        </w:rPr>
        <w:t>).</w:t>
      </w:r>
    </w:p>
    <w:p>
      <w:pPr>
        <w:pStyle w:val="Style14"/>
        <w:spacing w:lineRule="auto" w:line="240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6. Соглашения, заключаемые между органами местного самоуправления подлежат официальному обнародованию в порядке, установленном настоящей статьёй.</w:t>
      </w:r>
      <w:bookmarkStart w:id="0" w:name="_GoBack"/>
      <w:bookmarkEnd w:id="0"/>
      <w:r>
        <w:rPr>
          <w:rFonts w:cs="Arial" w:ascii="Arial" w:hAnsi="Arial"/>
          <w:i/>
          <w:sz w:val="28"/>
          <w:szCs w:val="28"/>
        </w:rPr>
        <w:t>»;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9) статью 57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Статья 57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орядок официального обнародования правовых актов Главы муниципального образования «Город Воткинск», правовых актов Администрации города Воткинс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овые акты Главы муниципального образования «Город Воткинск», правовые акты Администрации города Воткинска, официальное обнародование которых предусмотрено законодательством или настоящим Уставом, а также самим правовым актом Главы муниципального образования «Город Воткинск», правовым актом Администрации города Воткинска, официально обнародуются в порядке, установленном статьёй 56.1 настоящего Устава.»;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28"/>
          <w:szCs w:val="28"/>
        </w:rPr>
        <w:t>10) в статье 59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8"/>
          <w:szCs w:val="28"/>
        </w:rPr>
        <w:t>а) в части 1 слова «подлежит официальному опубликованию (обнародованию)» заменить словами «подлежит официальному обнародованию», слова «после его официального опубликования (обнародования)» заменить словами «после его официального обнародования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8"/>
          <w:szCs w:val="28"/>
        </w:rPr>
        <w:t>б) часть 5 изложить в следующей редакции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5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 «Город Воткинск»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) в части 8 слова «не опубликован официально (не обнародован)» заменить словами «официально не обнародован», слова «день его официального опубликования (обнародования)» заменить словами «день его официального обнародования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11) статью 64.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«Статья 64.1. Социальные гарантии и гарантии трудовых прав лиц, замещающих муниципальные должности на постоянной основе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1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денежное содержание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2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Calibri" w:cs="Arial" w:ascii="Arial" w:hAnsi="Arial"/>
          <w:sz w:val="28"/>
          <w:szCs w:val="28"/>
          <w:lang w:eastAsia="en-US"/>
        </w:rPr>
        <w:t>пенсионное обеспечени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2. Размер денежного содержания и условия оплаты труда лица, замещающего муниципальную должность, определяются Воткинской городской Думой в соответствии с федеральными законами и законами Удмуртской Республик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Лицо, замещавшее муниципальную должность не менее 5 лет и получавшее денежное содержание за счёт средств бюджета муниципального образования «Город Воткинск», имеет право на ежемесячную доплату к страховой пенсии, назначенной в соответствии с Федеральным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8 декабря 2013 года № 400-ФЗ «О страховых пенсиях», либо досрочно оформленной в соответствии с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Российской Федерации от 19 апреля 1991 года № 1032-1 «О занятости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4. Размер и условия назначения ежемесячной доплаты к пенсии предусмотренной частью 3 настоящей статьи лицу, замещавшему муниципальную должность, устанавливается Воткинской городской Думой в соответствии с федеральными законами и законами Удмуртской Республики.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5. Финансовое обеспечение предоставления гарантий, предусмотренных настоящей статьёй, осуществляется за счёт средств бюджета муниципального образования «Город Воткинск».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 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37" w:hanging="623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униципального образования          Председатель   Воткинской</w:t>
      </w:r>
    </w:p>
    <w:p>
      <w:pPr>
        <w:pStyle w:val="Normal"/>
        <w:ind w:left="2880" w:hanging="28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Город Воткинск»                           </w:t>
        <w:tab/>
        <w:t xml:space="preserve">         </w:t>
        <w:tab/>
        <w:t>городской Думы</w:t>
      </w:r>
    </w:p>
    <w:p>
      <w:pPr>
        <w:pStyle w:val="Normal"/>
        <w:ind w:left="2880" w:hanging="28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 А.В. Заметаев</w:t>
        <w:tab/>
        <w:t xml:space="preserve"> </w:t>
        <w:tab/>
        <w:t xml:space="preserve">          _________А.Д. Пищиков</w:t>
      </w:r>
    </w:p>
    <w:p>
      <w:pPr>
        <w:pStyle w:val="Normal"/>
        <w:ind w:left="2880" w:hanging="28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яснительная записка к уточненному проекту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я Воткинской городской Думы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внесении изменений в Устав муниципального образования «Городской округ город Воткинск Удмуртской Республики»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очненный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подготовлен по результатам, прошедших 8 ноября 2023 года публичных слушаний, в ходе которых поступило два предложе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 предложение: статью 4 Устава предлагается дополнить еще одним видом знака отличия муниципального образования «Город Воткинск» - объявление Благодарности Воткинской городской Ду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предложение: приведение  в соответствие с Федеральный законом от 2 ноября 2023 года № 517-ФЗ «О внесении изменений в Федеральный закон «Об общих принципах организации местного самоуправления в Российской Федерации». Устав дополняется статьей 56.1, согласно которой о</w:t>
      </w:r>
      <w:r>
        <w:rPr>
          <w:rFonts w:cs="Arial" w:ascii="Arial" w:hAnsi="Arial"/>
          <w:bCs/>
          <w:sz w:val="28"/>
          <w:szCs w:val="28"/>
        </w:rPr>
        <w:t>фициальным опубликованием решения Воткинской городской Думы считается первая публикация его полного текста в периодическом печатном издании или первое размещение его полного текста в сетевом изда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Поступившие  предложения соответствуют действующему законодательству. Рабочая группа согласилась с ними, и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комендует их к рассмотрению Воткинской городской Думой для внесения изменений в Устав муниципального образования «Городской округ город Воткинск Удмуртской Республики». Поскольку предложения очень объемные, принято решение подготовить уточненный проект Решение о внесении изменений Устав муниципального образования «Городской округ город Воткинск Удмуртской Республики» и внести его на рассмотрение депутат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           Ю.А.Перетёртова       </w:t>
      </w:r>
    </w:p>
    <w:sectPr>
      <w:type w:val="nextPage"/>
      <w:pgSz w:w="11906" w:h="16838"/>
      <w:pgMar w:left="1276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ConsPlusNormal1">
    <w:name w:val="ConsPlusNormal1"/>
    <w:qFormat/>
    <w:rPr>
      <w:rFonts w:eastAsia="Times New Roman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F59D6C9521A1539B2EC6B1DB7651486DFA2EF21BB5B1CAC95FFB995D0D32D39C40CD2AAC4C547DDDCB91CC7D0F7E77D628BC0D39601BG" TargetMode="External"/><Relationship Id="rId3" Type="http://schemas.openxmlformats.org/officeDocument/2006/relationships/hyperlink" Target="consultantplus://offline/ref=C0F59D6C9521A1539B2EC6B1DB7651486DFA2EF21BB5B1CAC95FFB995D0D32D39C40CD2AAC43547DDDCB91CC7D0F7E77D628BC0D39601BG" TargetMode="External"/><Relationship Id="rId4" Type="http://schemas.openxmlformats.org/officeDocument/2006/relationships/hyperlink" Target="consultantplus://offline/ref=C0F59D6C9521A1539B2EC6B1DB7651486DFA2EF21BB5B1CAC95FFB995D0D32D39C40CD2AAC4C547DDDCB91CC7D0F7E77D628BC0D39601BG" TargetMode="External"/><Relationship Id="rId5" Type="http://schemas.openxmlformats.org/officeDocument/2006/relationships/hyperlink" Target="consultantplus://offline/ref=C0F59D6C9521A1539B2EC6B1DB7651486DFA2EF21BB5B1CAC95FFB995D0D32D39C40CD2AAC43547DDDCB91CC7D0F7E77D628BC0D39601BG" TargetMode="External"/><Relationship Id="rId6" Type="http://schemas.openxmlformats.org/officeDocument/2006/relationships/hyperlink" Target="http://www.docvotkinsk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27EC10449B55AF326CDB5881E91DE063E6B8F6597C1FBF01EC15F465327438C4A75A51FE8D38C3C13321D01D037CJ5J" TargetMode="External"/><Relationship Id="rId9" Type="http://schemas.openxmlformats.org/officeDocument/2006/relationships/hyperlink" Target="consultantplus://offline/ref=27EC10449B55AF326CDB5881E91DE063E6BEF65A7712BF01EC15F465327438C4A75A51FE8D38C3C13321D01D037CJ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51:00Z</dcterms:created>
  <dc:creator>Булгаков Святослав Викторович</dc:creator>
  <dc:description/>
  <cp:keywords/>
  <dc:language>en-US</dc:language>
  <cp:lastModifiedBy>User</cp:lastModifiedBy>
  <cp:lastPrinted>2023-11-07T09:21:00Z</cp:lastPrinted>
  <dcterms:modified xsi:type="dcterms:W3CDTF">2023-11-16T12:13:00Z</dcterms:modified>
  <cp:revision>8</cp:revision>
  <dc:subject/>
  <dc:title/>
</cp:coreProperties>
</file>