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ЛЕЖИТ ВКЛЮЧЕНИЮ В РЕГИСТР                                  Проект-РН</w:t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Поло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бюджетном процессе в муниципальн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нии «Город Воткинск»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</w:t>
      </w:r>
      <w:r>
        <w:rPr>
          <w:rFonts w:eastAsia="Times New Roman" w:cs="Arial" w:ascii="Arial" w:hAnsi="Arial"/>
          <w:bCs/>
          <w:sz w:val="28"/>
          <w:szCs w:val="28"/>
        </w:rPr>
        <w:t xml:space="preserve"> Федеральным законом от 07 февраля 2011 года N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r>
        <w:rPr>
          <w:rFonts w:eastAsia="Times New Roman" w:cs="Arial" w:ascii="Arial" w:hAnsi="Arial"/>
          <w:sz w:val="28"/>
          <w:szCs w:val="28"/>
        </w:rPr>
        <w:t xml:space="preserve">Федеральным законом от 06 октября 2003 года N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8"/>
          <w:szCs w:val="28"/>
        </w:rPr>
        <w:t>руководствуясь Уставом муниципального образования «Город Воткинск», Дума реш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Внести в Положение «О бюджетном процессе в муниципальном образовании «Город Воткинск», утвержденное Решением Воткинской городской Думы от 26 ноября 2008 года № 403,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) статью 1 дополнить частью 3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«3. Бюджет муниципального образования «Город Воткинск» в соответствии с бюджетной системой Российской Федерации относится к местным бюджетам и является бюджетом городского округа.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2) главу 1 дополнить статьей 2.1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«Статья 2.1. Доступность информации о бюджете муниципального образования «Город Воткинск»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1.Обязательному официальному опубликованию подлежат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1) проект бюджета муниципального образования «Город Воткинск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2) решение об утверждении бюджета муниципального образования «Город Воткинск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3) годовой отчет об исполнении бюджета муниципального образования «Город Воткинск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4) ежеквартальные отчеты о ходе исполнения бюджета муниципального образования «Город Воткинск» и сведения о численности муниципальных служащих органов местного самоуправления муниципального образования «Город Воткинск», работников муниципальных учреждений с указанием фактических расходов на оплату их труда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2. Документы и сведения указанные в части 1 настоящей статьи подлежат официальному опубликованию в следующие срок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>1) проект бюджета муниципального образования «Город Воткинск» в срок, установленный для внесения проекта на рассмотрение и утверждение в Воткинскую городскую Думу, но не позднее 15 ноября текущего года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2) решение об утверждении бюджета муниципального образования «Город Воткинск» в срок, установленный федеральным законодательством и Уставом муниципального образования «Город Воткинск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3) годовой отчет об исполнении бюджета муниципального образования «Город Воткинск» в срок, установленный федеральным законодательством и Уставом муниципального образования «Город Воткинск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4) ежеквартальные отчеты о ходе исполнения бюджета муниципального образования «Город Воткинск» и сведения о численности муниципальных служащих органов местного самоуправления муниципального образования «Город Воткинск», работников муниципальных учреждений с указанием фактических расходов на оплату их труда в срок не позднее 5 рабочих дней после  утверждения ежеквартальных отчетов о ходе исполнения бюджета муниципального образования «Город Воткинск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3) статью 9 дополнить частью 1.1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«1.1. Администрация города Воткинска в срок не позднее одного месяца до утверждения муниципальной программы (изменений в муниципальную программу) направляет проект муниципальной программы (проект изменений в муниципальную программу) в Контрольно-счетное управление города Воткинск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4) статью 21 дополнить частью 4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«4. Одновременно с представлением проекта решения Воткинской городской Думы о внесении изменений в бюджет муниципального образования «город Воткинск» данный проект решения с комплектом документов, установленных настоящей статьей представляется в Контрольно-счетное управление города Воткинска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)в статье 22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часть 7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7. Решение Воткинской городской Думы о внесении изменений в бюджет муниципального образования «Город Воткинск» подписывается Председателем Воткинской городской Думы и в течение 5 рабочих дней со дня его принятия направляется Главе муниципального образования «Город Воткинск» для подписания о обнародования.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полнить частью 8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8. Администрация города Воткинска </w:t>
      </w:r>
      <w:r>
        <w:rPr>
          <w:rFonts w:eastAsia="Times New Roman" w:cs="Arial" w:ascii="Arial" w:hAnsi="Arial"/>
          <w:sz w:val="28"/>
          <w:szCs w:val="28"/>
        </w:rPr>
        <w:t>в срок не позднее пяти рабочих дней после принятия  Воткинской городской Думой решения о внесении изменений в бюджет муниципального образования «Город Воткинск» представляет в Воткинскую городскую Думу актуальную редакцию бюджета муниципального образования «Город Воткинск» в электронном машиночитаемом виде, при этом в наименовании документа указывается: «в редакции изменений, внесенных решением Воткинской городской Думы от _______________ N ___»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6) в части 1 статьи 24 последнее предложение 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«Администрация города Воткинска обеспечивает обязательное опубликование в средствах массовой информации отчетов об исполнении бюджета муниципального образования «Город Воткинск» за первый квартал, полугодие, девять месяцев текущего финансового года в порядке и объемах, предусмотренных законодательством.»;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2. Настоящее Решение опубликовать в Сборнике «Муниципальные ведомости города Воткинска» и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 Контроль за исполнением настоящего Решения возложить на постоянную комиссию по экономике и бюджет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образования          Председатель городской Думы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 Воткинск»________А. В. Заметаев     ____________А.Д. Пищи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/>
        <w:rPr/>
      </w:pPr>
      <w:r>
        <w:rPr>
          <w:rFonts w:cs="Arial" w:ascii="Arial" w:hAnsi="Arial"/>
          <w:sz w:val="28"/>
          <w:szCs w:val="28"/>
        </w:rPr>
        <w:t>Контрольно-счетным управлением города Воткинска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                </w:t>
        <w:tab/>
        <w:tab/>
        <w:tab/>
        <w:tab/>
        <w:tab/>
        <w:tab/>
        <w:t xml:space="preserve">  Г.А. Князев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Протокол от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О внесении изменений в Положение «О бюджетном процессе в муниципальном образовании «Город Воткинск»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едставленным проектом Решения городской Думы «О внесении изменений в Положение «О бюджетном процессе в муниципальном образовании «Город Воткинск» (далее – Положение) предлага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Дополнить статью 1 частью 3, согласно которой бюджет муниципального образования «Город Воткинск»</w:t>
      </w:r>
      <w:r>
        <w:rPr>
          <w:rFonts w:cs="Arial" w:ascii="Arial" w:hAnsi="Arial"/>
          <w:color w:val="000000"/>
          <w:sz w:val="28"/>
          <w:szCs w:val="28"/>
        </w:rPr>
        <w:t xml:space="preserve"> в соответствии с бюджетной системой Российской Федерации относится к местным бюджетам и является бюджетом городского округа, что соответствует нормам Бюджетного кодекса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2. Дополнить </w:t>
      </w:r>
      <w:r>
        <w:rPr>
          <w:rFonts w:eastAsia="Times New Roman" w:cs="Arial" w:ascii="Arial" w:hAnsi="Arial"/>
          <w:sz w:val="28"/>
          <w:szCs w:val="28"/>
        </w:rPr>
        <w:t>статьей 2.1, устанавливающей нормы о доступности информации о бюджете муниципального образования «Город Воткинск» и обязательному ее официальному опублик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3</w:t>
      </w:r>
      <w:r>
        <w:rPr>
          <w:rFonts w:cs="Arial" w:ascii="Arial" w:hAnsi="Arial"/>
          <w:sz w:val="28"/>
          <w:szCs w:val="28"/>
        </w:rPr>
        <w:t>. Статью 9 «Муниципальные программы»</w:t>
      </w:r>
      <w:r>
        <w:rPr>
          <w:rFonts w:cs="Arial" w:ascii="Arial" w:hAnsi="Arial"/>
          <w:color w:val="000000"/>
          <w:sz w:val="28"/>
          <w:szCs w:val="28"/>
        </w:rPr>
        <w:t xml:space="preserve"> дополнить частью 1.1, в соответствии с которой  Администрация города Воткинска до утверждения муниципальной программы и внесения в нее  изменений направляет проект муниципальной программы(проект изменений в муниципальную программу) в Контрольно-счетное управление города Воткинска, в соответствии со  статьей 9 </w:t>
      </w:r>
      <w:r>
        <w:rPr>
          <w:rFonts w:eastAsia="Times New Roman" w:cs="Arial" w:ascii="Arial" w:hAnsi="Arial"/>
          <w:bCs/>
          <w:sz w:val="28"/>
          <w:szCs w:val="28"/>
        </w:rPr>
        <w:t>Федерального закона от 07 февраля 2011 года N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4. Статью 21 дополнить частью 4, в соответствии с которой проект решения Воткинской городской Думы о внесении изменений в  бюджет муниципального образования «Город Воткинск» одновременно с представлением его в Воткинскую городскую Думу представляется в Контрольно-счетное управление города Воткинска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В с</w:t>
      </w:r>
      <w:r>
        <w:rPr>
          <w:rFonts w:cs="Arial" w:ascii="Arial" w:hAnsi="Arial"/>
          <w:sz w:val="28"/>
          <w:szCs w:val="28"/>
        </w:rPr>
        <w:t>татье 22 часть 7 приводится в соответствие с нормами Федерального закона  «Об общих принципах организации местного самоуправления в Российской Федерации», «Устава муниципального образования «Город Воткинск» (ст. 56), а также дополняется частью 8, в соответствии с которой Администрация города Воткинска не позднее 5 рабочих дней со дня принятия</w:t>
      </w:r>
      <w:r>
        <w:rPr>
          <w:rFonts w:eastAsia="Times New Roman" w:cs="Arial" w:ascii="Arial" w:hAnsi="Arial"/>
          <w:sz w:val="28"/>
          <w:szCs w:val="28"/>
        </w:rPr>
        <w:t xml:space="preserve"> решения о внесении изменений в бюджет муниципального образования «Город Воткинск» представляет в Воткинскую городскую Думу актуальную редакцию бюджета муниципального образования «Город Воткинск» в электронном машиночитаемом виде. Данная обязанность установлена частью  6 статьи 68 Регламента Воткинской городской Думы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8"/>
          <w:szCs w:val="28"/>
        </w:rPr>
        <w:t>6. В статье 24 формулировка части 1, касающаяся  опубликования в средствах массовой информации отчетов об исполнении бюджета муниципального образования «Город Воткинск» приводится в соответствие с Бюджетным кодексом РФ (ч.3 ст. 179).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КСУ г. Воткинска                                                     Г.А. Князе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ФИНАНСОВО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 xml:space="preserve">ЭКОНОМИЧЕСКОЕ ОБОСНОВАНИЕ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О внесении изменений в Положение «О бюджетном процессе в муниципальном образовании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редседатель КСУ г. Воткинска                                                        Г.А. Князе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ых нормативных правовых актов, подлежащих отмене, изменению или дополнению в связи с принятием решения Воткинской городской Думой «О внесении изменений в Положение «О бюджетном процессе в муниципальном образовании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признания утратившими силу, внесения изменений или дополнений иных решений Воткинской городской Дум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КСУ г. Воткинска                                                     Г.А. Князе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ЛОЖ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разработке нормативных правовых актов, принятие которых необходимо для реализации решения Воткинской городской Думы «О внесении изменений в Положение «О бюджетном процессе в муниципальном образовании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настоящего Решения не требует разработки иных решений Воткинской городской Дум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редседатель КСУ г. Воткинска                                                     Г.А. Княз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Times New Roma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05:00Z</dcterms:created>
  <dc:creator>инк</dc:creator>
  <dc:description/>
  <cp:keywords/>
  <dc:language>en-US</dc:language>
  <cp:lastModifiedBy>SV_Bulgakov</cp:lastModifiedBy>
  <cp:lastPrinted>2023-11-17T14:38:00Z</cp:lastPrinted>
  <dcterms:modified xsi:type="dcterms:W3CDTF">2023-11-17T10:39:00Z</dcterms:modified>
  <cp:revision>28</cp:revision>
  <dc:subject/>
  <dc:title/>
</cp:coreProperties>
</file>