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Е ПОДЛЕЖИТ ВКЛЮЧЕНИЮ В РЕГИСТР</w:t>
        <w:tab/>
        <w:tab/>
        <w:tab/>
        <w:tab/>
        <w:t>Проект-РП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городской Думы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результатах публичных слушаний по проекту решения 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ткинской городской Думы «О внесении изменений в 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став муниципального образования «Городской округ 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 Воткинск Удмуртской Республики», назначенных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ешением Воткинской городской Думы 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7 сентября 2023 года № 315-РП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ссмотрев результаты публичных слушаний, назначенных Решением Воткинской городской Думы от 27 сентября 2023 года № 315-РП,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, в том числе собрания участников публичных слушаний, состоявшегося 8 ноября 2023 года, предложения рабочей группы по подготовке и проведению публичных слушаний, руководствуясь Федеральным законом от 6 октября 2003 года </w:t>
        <w:br/>
        <w:t xml:space="preserve">№ 131-ФЗ «Об общих принципах организации местного самоуправления в Российской Федерации», Уставом муниципального образования «Городской округ город Воткинск Удмуртской Республики», </w:t>
      </w:r>
      <w:r>
        <w:rPr>
          <w:rFonts w:cs="Arial" w:ascii="Arial" w:hAnsi="Arial"/>
          <w:color w:val="000000"/>
          <w:sz w:val="26"/>
          <w:szCs w:val="26"/>
        </w:rPr>
        <w:t xml:space="preserve">Положением «О порядке организации и проведения публичных слушаний в муниципальном образовании «Город Воткинск», утвержденным Решением Воткинской городской Думы от 27 февраля 2019 года № 381-РН, </w:t>
      </w:r>
      <w:r>
        <w:rPr>
          <w:rFonts w:cs="Arial" w:ascii="Arial" w:hAnsi="Arial"/>
          <w:sz w:val="26"/>
          <w:szCs w:val="26"/>
        </w:rPr>
        <w:t>Дума решает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ab/>
        <w:t>1. Публичные слушания, назначенные Решением Воткинской городской Думы от 27 сентября 2023 года № 315-РП,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, признать состоявшимис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ab/>
        <w:t>2. Утвердить заключение о результатах публичных слушаний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3. Постоянной комиссии по правовым вопросам, обращениям граждан и депутатской этике, с учетом результатов публичных слушаний, подготовить проект решения Воткинской городской Думы «О внесении изменений в Устав муниципального образования «Городской округ город Воткинск Удмуртской Республики» к рассмотрению на сессии Воткинской городской Думы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 Настоящее Решение опубликовать в сборнике «Муниципальные ведомости города Воткинска» и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rPr>
          <w:rFonts w:ascii="Arial" w:hAnsi="Arial" w:cs="Arial"/>
          <w:b/>
          <w:b/>
          <w:w w:val="95"/>
          <w:sz w:val="26"/>
          <w:szCs w:val="26"/>
        </w:rPr>
      </w:pPr>
      <w:r>
        <w:rPr>
          <w:rFonts w:cs="Arial" w:ascii="Arial" w:hAnsi="Arial"/>
          <w:b/>
          <w:w w:val="95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w w:val="95"/>
          <w:sz w:val="26"/>
          <w:szCs w:val="26"/>
        </w:rPr>
      </w:pPr>
      <w:r>
        <w:rPr>
          <w:rFonts w:cs="Arial" w:ascii="Arial" w:hAnsi="Arial"/>
          <w:b/>
          <w:w w:val="95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городской Думы</w:t>
        <w:tab/>
        <w:tab/>
        <w:t>А.Д.Пищиков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 подготовлен Документационно-аналитическим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управлением </w:t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отдела</w:t>
        <w:tab/>
        <w:tab/>
        <w:tab/>
        <w:tab/>
        <w:tab/>
        <w:tab/>
        <w:t>Ю.А. Перетёртов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 вносит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тоянная комиссия по правовым вопросам, 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щениям граждан и депутатской этике</w:t>
        <w:tab/>
        <w:tab/>
        <w:t xml:space="preserve">Протокол от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>УТВЕРЖДЕНО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Решением Воткинской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городской Думы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             №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КЛЮЧЕНИ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О результатах публичных слушаний, назначенных Решением Воткинской городской Думы от 27 сентября 2023 года № 315-РП,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13 ноября 2023 года                                                                        г. Воткинск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  <w:t xml:space="preserve">1. Публичные слушания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, назначены Решением Воткинской городской Думы от 27 сентября 2023 года № 315-РП. Установленный период проведения публичных слушаний с 5 октября 2023 года по 29 ноября 2023 года. В установленное время от участников публичных слушаний поступило два предложения. Поступившие предложения размещены на официальном сайте муниципального образования «Город Воткинск»,  не противоречат действующему законодательству и рекомендованы для рассмотрения Воткинской городской Думо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 ноября 2023 года состоялось собрание участников публичных слушаний. Количество присутствующих на собрании участников публичных слушаний – четыре челове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езультатам публичных слушаний составлен протокол публичных слушаний от 10 ноября 2023 года, в котором представле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1) сведения об участниках публичных слушаний, в том числе представивших свои предложения (замечания)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2) содержание предложений и замеч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рекомендации рабочей группы по подготовке и проведению публичных слушаний, как организатора публичных слуша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воды по результатам публичных слуш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1. Публичные слушания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, назначенные Решением Воткинской городской Думы от 27 сентября 2023 года № 315-РП, организованы и проведены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ородской округ город Воткинск Удмуртской Республики» и Положением «О порядке организации и проведения публичных слушаниях в муниципальном образовании «Город Воткинск», утвержденным Решением Воткинской городской Думы от 27 февраля 2019 года № 381-РН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Вынесенный на публичные слушания проект Решения Воткинской городской Думы «О внесении изменений в Устав муниципального образования «Городской округ город Воткинск Удмуртской Республики», с учетом поступивших предложений, в целом получил положительную оценку и предлагается к рассмотрению Воткинской городской Думой для внесения изменений в Устав муниципального образования «Городской округ город Воткинск Удмуртской Республики»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Воткинской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й Думы                                                                       А.Д. Пищиков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 проекту Решения «О результатах публичных слушаний по проек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ешения Воткинской городской Думы «О внесении изменений в Устав муниципального образования «Городской округ город Воткинск Удмуртской Республики», назначенных Решением Воткинской городской Думы от 27 сентября 2023 год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№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315-РП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27 сентября 2023 года Воткинской городской Думой (Решение № 315-РП) были назначены публичные слушания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. Подготовку и проведение публичных слушаний обеспечивала рабочая группа, сформированная вышеуказанным Решением. Порядок подготовки и проведения публичных слушаний определен действующим законодательством, Уставом муниципального образования «Городской округ город Воткинск Удмуртской Республики» и Положением «О порядке организации и проведения публичных слушаниях в муниципальном образовании «Город Воткинск», утвержденным Решением Воткинской городской Думы от 27 февраля 2019 года № 381-РН. Собрание участников публичных слушаний </w:t>
      </w:r>
      <w:bookmarkStart w:id="0" w:name="_GoBack"/>
      <w:bookmarkEnd w:id="0"/>
      <w:r>
        <w:rPr>
          <w:rFonts w:cs="Arial" w:ascii="Arial" w:hAnsi="Arial"/>
          <w:sz w:val="26"/>
          <w:szCs w:val="26"/>
        </w:rPr>
        <w:t>состоялось 8 ноября 2023 года. Все предусмотренные процедуры при подготовке и проведении публичных слушаний были обеспечены. Представленный проект решения подготовлен по предложениям рабочей групп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6"/>
          <w:szCs w:val="26"/>
        </w:rPr>
        <w:t>Начальник отдела</w:t>
        <w:tab/>
        <w:tab/>
        <w:tab/>
        <w:tab/>
        <w:tab/>
        <w:t xml:space="preserve">Ю.А. Перетёртова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ИНАНСОВО-ЭКОНОМИЧЕСКОЕ ОБОСНОВ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 проекту решения «О результатах публичных слушаний по проек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ешения Воткинской городской Думы «О внесении изменений в Устав муниципального образования «Городской округ город Воткинск Удмуртской Республики», назначенных Решением Воткинской городской Думы от 27 сентября 2023 год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№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315-РП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Принятие настоящего Решения не требует для его реализации дополнительных расходов из Бюджета муниципального образования «Город Воткинск»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6"/>
          <w:szCs w:val="26"/>
        </w:rPr>
        <w:t>Начальник отдела</w:t>
        <w:tab/>
        <w:tab/>
        <w:tab/>
        <w:tab/>
        <w:tab/>
        <w:t xml:space="preserve">Ю.А.Перетёртова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ЕРЕЧЕН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муниципальных нормативных правовых актов, подлежащих отмене, изменению или дополнению в связи с принятием</w:t>
      </w:r>
      <w:r>
        <w:rPr>
          <w:rFonts w:cs="Arial" w:ascii="Arial" w:hAnsi="Arial"/>
          <w:b/>
          <w:bCs/>
          <w:sz w:val="26"/>
          <w:szCs w:val="26"/>
        </w:rPr>
        <w:t xml:space="preserve"> Решения «О результатах публичных слушаний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, назначенных Решением Воткинской городской Думы от 27 сентября 2023 года № 315-РП</w:t>
      </w:r>
    </w:p>
    <w:p>
      <w:pPr>
        <w:pStyle w:val="ConsPlusNormal"/>
        <w:ind w:firstLine="708"/>
        <w:jc w:val="both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Plus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firstLine="708"/>
        <w:rPr>
          <w:rFonts w:cs="Times New Roman"/>
          <w:sz w:val="26"/>
          <w:szCs w:val="26"/>
        </w:rPr>
      </w:pPr>
      <w:r>
        <w:rPr>
          <w:color w:val="000000"/>
          <w:sz w:val="26"/>
          <w:szCs w:val="26"/>
        </w:rPr>
        <w:t>Принятие настоящего Решения не требует признания утратившими силу, изменения или дополнения иных решений Воткинской городской Думы</w:t>
      </w:r>
      <w:r>
        <w:rPr>
          <w:sz w:val="26"/>
          <w:szCs w:val="26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6"/>
          <w:szCs w:val="26"/>
        </w:rPr>
        <w:t>Начальник отдела</w:t>
        <w:tab/>
        <w:tab/>
        <w:tab/>
        <w:tab/>
        <w:tab/>
        <w:t xml:space="preserve">Ю.А. Перетёртова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РЕД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о разработке нормативных правовых актов, принятие которых необходимо в связи с принятием</w:t>
      </w:r>
      <w:r>
        <w:rPr>
          <w:rFonts w:cs="Arial" w:ascii="Arial" w:hAnsi="Arial"/>
          <w:b/>
          <w:bCs/>
          <w:sz w:val="26"/>
          <w:szCs w:val="26"/>
        </w:rPr>
        <w:t xml:space="preserve"> Решения «О результатах публичных слушаний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, назначенных Решением Воткинской городской Дум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от 27 сентября 2023 года № 315-РП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"/>
        <w:ind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Принятие настоящего Решения непосредственно не требует разработки и принятия </w:t>
      </w:r>
      <w:r>
        <w:rPr>
          <w:rFonts w:cs="Arial" w:ascii="Arial" w:hAnsi="Arial"/>
          <w:sz w:val="26"/>
          <w:szCs w:val="26"/>
        </w:rPr>
        <w:t>иных решений Воткинской городской Думы.</w:t>
      </w:r>
    </w:p>
    <w:p>
      <w:pPr>
        <w:pStyle w:val="Normal"/>
        <w:widowControl w:val="false"/>
        <w:autoSpaceDE w:val="false"/>
        <w:spacing w:lineRule="atLeast" w:line="2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Начальник отдела</w:t>
        <w:tab/>
        <w:tab/>
        <w:tab/>
        <w:tab/>
        <w:tab/>
        <w:t xml:space="preserve">Ю.А.Перетёртова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11:00Z</dcterms:created>
  <dc:creator>инк</dc:creator>
  <dc:description/>
  <cp:keywords/>
  <dc:language>en-US</dc:language>
  <cp:lastModifiedBy>User</cp:lastModifiedBy>
  <cp:lastPrinted>2021-04-12T11:47:00Z</cp:lastPrinted>
  <dcterms:modified xsi:type="dcterms:W3CDTF">2023-11-15T11:43:00Z</dcterms:modified>
  <cp:revision>66</cp:revision>
  <dc:subject/>
  <dc:title/>
</cp:coreProperties>
</file>