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</w:rPr>
      </w:pPr>
      <w:r>
        <w:rPr>
          <w:i w:val="false"/>
        </w:rPr>
        <w:t>НЕ ПОДЛЕЖИТ ВКЛЮЧЕНИЮ В РЕГИСТР                                  Проект-РП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 городской Думы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Об утверждении схемы территорий  территориальных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рупп кандидатов при проведении выборов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путатов Воткинской городской Думы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tLeast" w:line="2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Рассмотрев предложения Территориальной избирательной комиссии города Воткинска о схеме территорий территориальных групп кандидатов при проведении выборов депутатов Воткинской городской Думы, руководствуясь федеральными законами от 12 июня 2002 года № 67-ФЗ «Об основных гарантиях избирательных прав и права на участие в референдуме граждан Российской Федерации», от 6 октября 2003 года № 131-ФЗ «Об общих принципах организации местного самоуправления в Российской Федерации», Законом Удмуртской Республики от 16 мая 2016 года № 33-РЗ «О выборах депутатов представительных органов  муниципальных округов и городских округов в Удмуртской Республике», Уставом муниципального образования «Город Воткинск», Дума решает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1. Утвердить схему территорий территориальных групп кандидатов при проведении выборов депутатов Воткинской городской Думы (прилагается)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. Настоящее Решение разместить в сетевом издании «Официальные документы муниципального образования «Город Воткинск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rFonts w:cs="Arial" w:ascii="Arial" w:hAnsi="Arial"/>
          <w:sz w:val="28"/>
          <w:szCs w:val="28"/>
        </w:rPr>
        <w:t>Председатель</w:t>
      </w:r>
      <w:bookmarkStart w:id="0" w:name="_GoBack"/>
      <w:bookmarkEnd w:id="0"/>
      <w:r>
        <w:rPr>
          <w:rFonts w:cs="Arial" w:ascii="Arial" w:hAnsi="Arial"/>
          <w:sz w:val="28"/>
          <w:szCs w:val="28"/>
        </w:rPr>
        <w:t xml:space="preserve"> городской Думы</w:t>
        <w:tab/>
        <w:tab/>
        <w:tab/>
        <w:t xml:space="preserve">                 А.Д. Пищиков</w:t>
        <w:tab/>
        <w:tab/>
        <w:tab/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autoSpaceDE w:val="false"/>
        <w:ind w:left="6381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381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381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381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381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381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381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381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381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381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381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381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381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381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381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381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381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381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381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381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381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</w:t>
      </w:r>
    </w:p>
    <w:p>
      <w:pPr>
        <w:pStyle w:val="Normal"/>
        <w:autoSpaceDE w:val="false"/>
        <w:ind w:left="6381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ешению Воткинской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 xml:space="preserve">городской Думы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СХЕМ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Территорий территориальных групп кандидатов при проведении выбор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епутатов Воткинской городской Думы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340"/>
        <w:gridCol w:w="2721"/>
        <w:gridCol w:w="183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номер территории территориальной группы кандидатов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аницы территории территориальной группы кандидат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ечень одномандатных избирательных округов, входящих в территорию территориальной группы кандида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исло избирателей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езовская №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ют граница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резовского одномандатного избирательного округа №1 определённым Решением Воткинской городской Думы от 25.03.2020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18-Р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резовский одномандатный избирательный округ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билейная №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ют граница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Юбилейного одномандатного избирательного округа №2 определённым Решением Воткинской городской Думы от 25.03.2020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 xml:space="preserve">518-РП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билейный одномандат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бирательный округ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Луначарская №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ют граница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уначарского одномандатного избирательного округа №3 определённым Решением Воткинской городской Думы от 25.03.2020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 xml:space="preserve">518-РП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начарский одномандат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бирательный округ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ая №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ют граница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трального одномандатного избирательного округа №4 определённым Решением Воткинской городской Думы от 25.03.2020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 xml:space="preserve">518-РП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одномандат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бирательный округ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739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майская №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ют граница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вомайского одномандатного избирательного округа №5 определённым Решением Воткинской городской Думы от 25.03.2020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 xml:space="preserve">518-РП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майский одномандат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бирательный округ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ская №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ют граница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ровского одномандатного избирательного округа №6 определённым Решением Воткинской городской Думы от 25.03.2020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 xml:space="preserve">518-РП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ский одномандат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бирательный округ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ностроительная №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ют граница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шиностроительного одномандатного избирательного округа №7 определённым Решением Воткинской городской Думы от 25.03.2020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18-Р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ностроительный одномандат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бирательный округ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хняя №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ют граница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рхнего одномандатного избирательного округа №8 определённым Решением Воткинской городской Думы от 25.03.2020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 xml:space="preserve">518-РП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хний одномандат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бирательный округ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адная №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ют граница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адного одномандатного избирательного округа №9 определённым Решением Воткинской городской Думы от 25.03.2020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 xml:space="preserve">518-РП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адный одномандат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бирательный округ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инская №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ет граница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зинского одномандатного избирательного округа №10 определённым Решением Воткинской городской Думы от 25.03.2020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18-Р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инский одномандат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бирательный округ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оградская №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ет граница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лгоградского одномандатного избирательного округа №11 определённым Решением Воткинской городской Думы от 25.03.2020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18-Р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оградский одномандат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бирательный округ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ая №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ет граница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ого одномандатного избирательного округа №12 определённым Решением Воткинской городской Думы от 25.03.2020 №518-Р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ый одномандат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бирательный округ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лёвская №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ют граница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лёвского одномандатного избирательного округа №13 определённым Решением Воткинской городской Думы от 25.03.2020 №518-Р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лёвский одномандат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бирательный округ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6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 проекту Решения Воткинской городской Думы «Об утверждении схемы территорий  территориальных групп кандидатов при проведении выборов депутатов Воткинской городской Думы»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90" w:leader="none"/>
        </w:tabs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Схема территорий территориальных групп кандидатов утверждается представительным органом муниципального образования в случае если выборы депутатов представительного органа муниципального образования проводятся по пропорциональной системе либо мажоритарно- пропорциональной системе (статья 27 Закона Удмуртской Республики от 16 мая 2016 года №33-РЗ «О выборах депутатов представительных органов муниципальных округов и городских округов в Удмуртской Республике»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В соответствии с частью 2.1 статьи 30 Устава муниципального образования «Город Воткинск»</w:t>
      </w:r>
      <w:r>
        <w:rPr>
          <w:rFonts w:cs="Arial" w:ascii="Arial" w:hAnsi="Arial"/>
          <w:i/>
          <w:sz w:val="28"/>
          <w:szCs w:val="28"/>
        </w:rPr>
        <w:t> выборы депутатов Воткинской городской Думы проводятся с применением мажоритарно-пропорциональной избирательной системы:</w:t>
      </w:r>
    </w:p>
    <w:p>
      <w:pPr>
        <w:pStyle w:val="Normal"/>
        <w:jc w:val="both"/>
        <w:rPr>
          <w:szCs w:val="28"/>
        </w:rPr>
      </w:pPr>
      <w:r>
        <w:rPr>
          <w:rFonts w:cs="Arial" w:ascii="Arial" w:hAnsi="Arial"/>
          <w:i/>
          <w:sz w:val="28"/>
          <w:szCs w:val="28"/>
        </w:rPr>
        <w:tab/>
        <w:t>1) 13 депутатов Воткинской городской Думы избираются по одномандатным избирательным округам (один округ – один депутат) относительным большинством голосов избирателей одномандатных округов, поданных за кандидатов в депутаты;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2) 12 депутатов Воткинской городской Думы избирается по муниципальному избирательному округу пропорционально числу голосов, поданных за муниципальные списки кандидатов в депутаты, выдвинутые избирательными объединениями.</w:t>
      </w:r>
    </w:p>
    <w:p>
      <w:pPr>
        <w:pStyle w:val="ConsPlusNormal"/>
        <w:jc w:val="both"/>
        <w:rPr/>
      </w:pPr>
      <w:r>
        <w:rPr>
          <w:sz w:val="28"/>
        </w:rPr>
        <w:t>В схеме территорий территориальных групп кандидатов должны быть  обозначены их границы, определен перечень одномандатных избирательных округов, входящих в каждую территорию территориальной группы кандидатов, указаны номер и наименование каждой территории территориальной группы кандидатов, число избирателей в каждой территории территориальной группы кандидатов (</w:t>
      </w:r>
      <w:r>
        <w:rPr>
          <w:sz w:val="28"/>
          <w:szCs w:val="28"/>
        </w:rPr>
        <w:t>Закон Удмуртской Республики от 16 мая 2016 года № 33-РЗ «О выборах депутатов представительных органов  муниципальных округов и городских округов в Удмуртской Республике»)</w:t>
      </w:r>
      <w:r>
        <w:rPr>
          <w:sz w:val="28"/>
        </w:rPr>
        <w:t>.</w:t>
      </w:r>
    </w:p>
    <w:p>
      <w:pPr>
        <w:pStyle w:val="ConsPlusNormal"/>
        <w:jc w:val="both"/>
        <w:rPr/>
      </w:pPr>
      <w:r>
        <w:rPr>
          <w:sz w:val="28"/>
        </w:rPr>
        <w:t>Территории территориальных групп кандидатов определяются с соблюдением их примерного равенства по числу избирателей с допустимым отклонением от средней численности избирателей не более чем на 10 процентов и с учетом границ образованных одномандатных избирательных округов (</w:t>
      </w:r>
      <w:r>
        <w:rPr>
          <w:sz w:val="28"/>
          <w:szCs w:val="28"/>
        </w:rPr>
        <w:t>Закон Удмуртской Республики от 16 мая 2016 года № 33-РЗ «О выборах депутатов представительных органов  муниципальных округов и городских округов в Удмуртской Республике»)</w:t>
      </w:r>
      <w:r>
        <w:rPr>
          <w:sz w:val="28"/>
        </w:rPr>
        <w:t>.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  <w:t>Средняя численность избирателей территорий территориальных групп кандидатов устанавливается путем деления общего числа избирателей, зарегистрированных на территории муниципального образования, на общее число территорий территориальных групп кандида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кольку количество одномандатных избирательных округов образованных на территории муниципального образования «Город Воткинск» нечётное – 13, следовательно, при условии соблюдения установленных законодательством ограничений количество территорий территориальных групп кандидатов может быть только равным количеству одномандатных избирательных округов – 13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По состоянию на 1 января 2025 года численность избирателей, зарегистрированных на территории муниципального образования «Городской округ город Воткинск Удмуртской Республики» – 68601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Средняя численность избирателей на территории территориальной группы кандидатов – 5277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Максимально допустимое число избирателей на территории территориальной группы кандидатов – 5804;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Минимально допустимое число избирателей на территории территориальной группы кандидатов – 4750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именование и нумерацию территорий территориальных групп кандидатов предлагается установить аналогично установленной для наименований и нумерации одномандатных избирательных округов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Решение Воткинской городской Думы от 25.03.2020 № 518-РП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Границы территорий территориальных групп кандидатов предлагается установить ссылкой на границы соответствующих одномандатных избирательных округов (Описание границ одномандатных избирательных округов для проведения выборов депутатов Воткинской городской Думы установленное </w:t>
      </w:r>
      <w:r>
        <w:rPr>
          <w:rFonts w:cs="Arial" w:ascii="Arial" w:hAnsi="Arial"/>
          <w:sz w:val="28"/>
          <w:szCs w:val="28"/>
        </w:rPr>
        <w:t>Решением Воткинской городской Думы от 25.03.2020 № 518-РП).</w:t>
      </w:r>
    </w:p>
    <w:p>
      <w:pPr>
        <w:pStyle w:val="Normal"/>
        <w:spacing w:before="0" w:after="1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1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1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чальник управления</w:t>
        <w:tab/>
        <w:tab/>
        <w:tab/>
        <w:tab/>
        <w:t xml:space="preserve">С.В. Булгаков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160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160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160"/>
        <w:contextualSpacing/>
        <w:jc w:val="center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160"/>
        <w:contextualSpacing/>
        <w:jc w:val="center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 проекту Решения Воткинской городской Думы «Об утверждении схемы территорий  территориальных групп кандидатов при проведении выборов депутатов Воткинской городской Думы»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ятие настоящего Решения не потребует для его реализации дополнительных расходов из бюджета муниципального образования «Город Воткинск».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               </w:t>
        <w:tab/>
        <w:tab/>
        <w:tab/>
        <w:t>С.В. Булгаков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160"/>
        <w:jc w:val="center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160"/>
        <w:jc w:val="center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160"/>
        <w:contextualSpacing/>
        <w:jc w:val="center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center"/>
        <w:rPr/>
      </w:pPr>
      <w:r>
        <w:rPr>
          <w:rFonts w:eastAsia="Calibri" w:cs="Arial" w:ascii="Arial" w:hAnsi="Arial"/>
          <w:b/>
          <w:sz w:val="28"/>
          <w:szCs w:val="28"/>
        </w:rPr>
        <w:t xml:space="preserve">нормативных правовых актов Воткинской городской Думы подлежащих отмене и (или) изменению в связи с принятием проекта решения Воткинской городской Думы </w:t>
      </w:r>
      <w:r>
        <w:rPr>
          <w:rFonts w:cs="Arial" w:ascii="Arial" w:hAnsi="Arial"/>
          <w:b/>
          <w:sz w:val="28"/>
          <w:szCs w:val="28"/>
        </w:rPr>
        <w:t xml:space="preserve">«Об утверждении схемы территорий  территориальных групп кандидатов при проведении выборов депутатов Воткинской городской Думы», </w:t>
      </w:r>
      <w:r>
        <w:rPr>
          <w:rFonts w:eastAsia="Calibri" w:cs="Arial" w:ascii="Arial" w:hAnsi="Arial"/>
          <w:b/>
          <w:sz w:val="28"/>
          <w:szCs w:val="28"/>
        </w:rPr>
        <w:t>предложения о разработке муниципальных нормативных правовых актов Воткинской городской Думы, принятие которых необходимо для реализации проекта решения Воткинской городской Думы в случае его принятия</w:t>
      </w:r>
    </w:p>
    <w:p>
      <w:pPr>
        <w:pStyle w:val="Normal"/>
        <w:autoSpaceDE w:val="false"/>
        <w:spacing w:before="0" w:after="160"/>
        <w:ind w:firstLine="720"/>
        <w:jc w:val="both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before="0" w:after="160"/>
        <w:ind w:firstLine="720"/>
        <w:jc w:val="both"/>
        <w:rPr/>
      </w:pPr>
      <w:r>
        <w:rPr>
          <w:rFonts w:eastAsia="Calibri" w:cs="Arial" w:ascii="Arial" w:hAnsi="Arial"/>
          <w:sz w:val="28"/>
          <w:szCs w:val="28"/>
        </w:rPr>
        <w:t xml:space="preserve">Принятие настоящего Решения не требует признания утратившими силу, внесения изменений или дополнений а также разработки иных решений Воткинской городской Думы. </w:t>
      </w:r>
    </w:p>
    <w:p>
      <w:pPr>
        <w:pStyle w:val="Normal"/>
        <w:autoSpaceDE w:val="false"/>
        <w:spacing w:before="0" w:after="160"/>
        <w:ind w:firstLine="720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               </w:t>
        <w:tab/>
        <w:tab/>
        <w:tab/>
        <w:t>С.В. Булгаков</w:t>
      </w:r>
    </w:p>
    <w:p>
      <w:pPr>
        <w:pStyle w:val="ConsPlusNormal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MS Mincho;ＭＳ 明朝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eastAsia="MS Mincho;ＭＳ 明朝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MS Mincho;ＭＳ 明朝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9">
    <w:name w:val="Название Знак"/>
    <w:qFormat/>
    <w:rPr>
      <w:b/>
      <w:sz w:val="3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Нижний колонтитул Знак"/>
    <w:basedOn w:val="Style7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0">
    <w:name w:val="20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2"/>
      <w:szCs w:val="20"/>
      <w:lang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50:00Z</dcterms:created>
  <dc:creator>zinatka</dc:creator>
  <dc:description/>
  <cp:keywords/>
  <dc:language>en-US</dc:language>
  <cp:lastModifiedBy>С.В. Булгаков</cp:lastModifiedBy>
  <cp:lastPrinted>2020-10-28T11:49:00Z</cp:lastPrinted>
  <dcterms:modified xsi:type="dcterms:W3CDTF">2025-04-04T10:31:00Z</dcterms:modified>
  <cp:revision>15</cp:revision>
  <dc:subject/>
  <dc:title> </dc:title>
</cp:coreProperties>
</file>