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точненный вариант</w:t>
      </w:r>
    </w:p>
    <w:p>
      <w:pPr>
        <w:pStyle w:val="Heading2"/>
        <w:jc w:val="left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/>
          <w:b w:val="false"/>
          <w:i/>
          <w:sz w:val="28"/>
          <w:szCs w:val="28"/>
        </w:rPr>
      </w:r>
    </w:p>
    <w:p>
      <w:pPr>
        <w:pStyle w:val="Heading2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jc w:val="left"/>
        <w:rPr/>
      </w:pPr>
      <w:r>
        <w:rPr>
          <w:rFonts w:cs="Arial"/>
          <w:sz w:val="28"/>
          <w:szCs w:val="28"/>
        </w:rPr>
        <w:t>ПОДЛЕЖИТ ВКЛЮЧЕНИЮ В РЕГИСТР                                       Проект-РН</w:t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городской Ду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внесении изменений в Полож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 бюджетном процессе в муниципально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овании «Город Воткинск»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Бюджетным кодексом Российской Федерации,</w:t>
      </w:r>
      <w:r>
        <w:rPr>
          <w:rFonts w:eastAsia="Times New Roman" w:cs="Arial" w:ascii="Arial" w:hAnsi="Arial"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 xml:space="preserve">Федеральным законом от 06 октября 2003 года N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8"/>
          <w:szCs w:val="28"/>
        </w:rPr>
        <w:t>руководствуясь Уставом муниципального образования «Город Воткинск», Дума реша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 Внести в Положение «О бюджетном процессе в муниципальном образовании «Город Воткинск», утвержденное Решением Воткинской городской Думы от 26 ноября 2008 года № 403,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) по тексту  слова «бюджет муниципального образования «Город Воткинск» в соответствующем падеже заменить словами  «бюджет города Воткинска» в соответствующем падеж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2) дополнить статьей 23.1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«Статья 23.1. </w:t>
      </w:r>
      <w:r>
        <w:rPr>
          <w:rFonts w:eastAsia="Times New Roman" w:cs="Arial" w:ascii="Arial" w:hAnsi="Arial"/>
          <w:bCs/>
          <w:sz w:val="28"/>
          <w:szCs w:val="28"/>
        </w:rPr>
        <w:t>Остатки средств бюджета города Воткинска на начало текущего финансового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bookmarkStart w:id="0" w:name="Par4"/>
      <w:bookmarkEnd w:id="0"/>
      <w:r>
        <w:rPr>
          <w:rFonts w:eastAsia="Times New Roman" w:cs="Arial" w:ascii="Arial" w:hAnsi="Arial"/>
          <w:sz w:val="28"/>
          <w:szCs w:val="28"/>
        </w:rPr>
        <w:t>1. Остатки средств бюджета города Воткинска 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еме, определяемом решением о бюджете города Воткинск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«Город Воткинск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о бюджете города Воткинска.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i/>
          <w:sz w:val="28"/>
          <w:szCs w:val="28"/>
        </w:rPr>
        <w:t xml:space="preserve">2. Остатки средств бюджета города Воткинска от платы за негативное воздействие на окружающую среду, включая поступления сверх объемов, учтенных при утверждении общего объема доходов бюджета города Воткинска, направляются в очередном финансовом году на увеличение бюджетных ассигнований  реализации отдельных природоохранных мероприятий, в соответствии с действующим законодательством, но не более суммы фактически поступивших доходов.  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3. Остатки средств бюджета города Воткинска на начало текущего финансового года, за исключением целевых, в объеме не превышающем разницы между остатками, образовавшимися в связи с неполным использованием бюджетных ассигнований в ходе исполнения в отчетном финансовом году бюджета города Воткинска, и суммой увеличения бюджетных ассигнований, предусмотренных </w:t>
      </w:r>
      <w:hyperlink w:anchor="Par4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</w:rPr>
          <w:t>частью 1</w:t>
        </w:r>
      </w:hyperlink>
      <w:r>
        <w:rPr>
          <w:rFonts w:eastAsia="Times New Roman" w:cs="Arial" w:ascii="Arial" w:hAnsi="Arial"/>
          <w:sz w:val="28"/>
          <w:szCs w:val="28"/>
        </w:rPr>
        <w:t xml:space="preserve"> и 2 настоящей статьи, в случае отнесения муниципального образования «Город Воткинск» в соответствии с Бюджетным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</w:rPr>
          <w:t>кодексом</w:t>
        </w:r>
      </w:hyperlink>
      <w:r>
        <w:rPr>
          <w:rFonts w:eastAsia="Times New Roman" w:cs="Arial" w:ascii="Arial" w:hAnsi="Arial"/>
          <w:sz w:val="28"/>
          <w:szCs w:val="28"/>
        </w:rPr>
        <w:t xml:space="preserve"> Российской Федерации к группе заемщиков с высоким или средним уровнем долговой устойчивости, могут направляться в текущем финансовом году на увеличение бюджетных ассиг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1) на софинансирование проектов по самообложению граждан и инициативных проектов, </w:t>
      </w:r>
      <w:r>
        <w:rPr>
          <w:rFonts w:eastAsia="Times New Roman" w:cs="Arial" w:ascii="Arial" w:hAnsi="Arial"/>
          <w:i/>
          <w:sz w:val="28"/>
          <w:szCs w:val="28"/>
        </w:rPr>
        <w:t xml:space="preserve"> включая поступления сверх объемов, учтенных при утверждении общего объема доходов бюджета города Воткинска</w:t>
      </w:r>
      <w:r>
        <w:rPr>
          <w:rFonts w:cs="Arial" w:ascii="Arial" w:hAnsi="Arial"/>
          <w:i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2) для оплаты долговых обязательств по обслуживанию муниципального долг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i/>
          <w:sz w:val="28"/>
          <w:szCs w:val="28"/>
        </w:rPr>
        <w:t>3)</w:t>
      </w:r>
      <w:r>
        <w:rPr>
          <w:rFonts w:eastAsia="Times New Roman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 на развитие территории муниципального образования «Город Воткинск»;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i/>
          <w:sz w:val="28"/>
          <w:szCs w:val="28"/>
        </w:rPr>
        <w:t>4) для оплаты судебных решений по исполнительным  листам;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5) для оплаты муниципальных контрактов на поставку товаров, выполнение работ, оказание услуг, заключенных в отчетном финансовом году, исполнение по которым ожидается в текущем финансовом году и предметом которых являе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а) подготовка проектной документации и (или) выполнение инженерных изысканий и иные работы, связанные с подготовкой проектной документации;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б) строительство (реконструкция) объектов капитального строительства или некапитальных строений и сооружений и иные работы, связанные со строительством (реконструкцией)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в) капитальный ремонт объектов капитального строительства и иные работы, связанные с капитальным ремонтом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г) снос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д) сохранение объектов культурного наследия (памятников истории и культуры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8"/>
          <w:szCs w:val="28"/>
        </w:rPr>
        <w:t>е) содержание и ремонт автомобильных дорог местного значения;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6) для реализации наказов избирателей депутатам Воткинской городской Думы в объеме, не исполненном в отчетном финансовом году.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  <w:t>2. </w:t>
      </w:r>
      <w:r>
        <w:rPr>
          <w:rFonts w:cs="Arial" w:ascii="Arial" w:hAnsi="Arial"/>
          <w:sz w:val="28"/>
          <w:szCs w:val="28"/>
        </w:rPr>
        <w:t>Настоящее Решение подлежит обнародованию путё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муниципального образования          Председатель городской Думы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Город Воткинск»________А. В. Заметаев     ____________А.Д. Пищик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 - аналитически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м</w:t>
        <w:tab/>
      </w:r>
    </w:p>
    <w:p>
      <w:pPr>
        <w:pStyle w:val="Normal"/>
        <w:tabs>
          <w:tab w:val="clear" w:pos="708"/>
          <w:tab w:val="left" w:pos="142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Arial" w:ascii="Arial" w:hAnsi="Arial"/>
          <w:sz w:val="28"/>
          <w:szCs w:val="28"/>
        </w:rPr>
        <w:t xml:space="preserve">по экономике и бюджету                                       </w:t>
        <w:tab/>
        <w:tab/>
        <w:t xml:space="preserve">Протокол от 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 текст, выделенный курсивом является дополнением, включенным в проект Решения по предложению Администрации города Воткинска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sz w:val="4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Times New Roma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79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5:00Z</dcterms:created>
  <dc:creator>инк</dc:creator>
  <dc:description/>
  <cp:keywords/>
  <dc:language>en-US</dc:language>
  <cp:lastModifiedBy>User</cp:lastModifiedBy>
  <cp:lastPrinted>2025-04-28T09:14:00Z</cp:lastPrinted>
  <dcterms:modified xsi:type="dcterms:W3CDTF">2025-04-28T05:22:00Z</dcterms:modified>
  <cp:revision>65</cp:revision>
  <dc:subject/>
  <dc:title/>
</cp:coreProperties>
</file>