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ПОДЛЕЖИТ ВКЛЮЧЕНИЮ В РЕГИСТР                                  Проект-РП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 городской Дум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Об установлении границ территории для созда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территориального общественного самоуправления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в районе улицы Сверд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Руководствуясь Федеральным Законом от 6 октября 2003 года № 131-ФЗ «Об общих принципах организации местного самоуправления в Российской Федерации», Уставом муниципального образования «Город Воткинск», Положением «О территориальном общественном самоуправлении в муниципальном образовании «Город Воткинск», Дума решает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. Установить следующие границы территории, на которой будет осуществляться территориальное общественное самоуправление по обращению инициативной группы жителей улицы Свердлова (уполномоченные инициативной группы: Е.В. Евдокимова, В.Г. Сентякова, В.В. Винокуров, А.А. Софронов, О.Л. Денисова)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1) состав территории: улица Свердлова, дома №№ 132, 133а, 133б, 134, 135, 135а, 136, 137, 138, 139, 140, 141, 142, 143, 144, 145, 146, 148, 150, 152;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2) описание границ: от дома № 132 по улице Свердлова по четной стороне улицы до дома № 152, включая все дома, далее до дома № 145 по улице Свердлова по нечетной стороне улицы до дома № 133а, включая все дома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2. Администрации города Воткинска в установленные сроки представить информацию о соблюдении норм, установленных пунктом 3 статьи 7 Положения </w:t>
        <w:br/>
        <w:t>«О территориальном общественном самоуправлении в муниципальном образовании «Город Воткинск».</w:t>
      </w:r>
    </w:p>
    <w:p>
      <w:pPr>
        <w:pStyle w:val="Normal"/>
        <w:autoSpaceDE w:val="false"/>
        <w:spacing w:lineRule="auto" w:line="240" w:before="0" w:after="0"/>
        <w:ind w:firstLine="720"/>
        <w:jc w:val="both"/>
        <w:rPr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3. Опубликовать настоящее Решение в Сборнике «Муниципальные ведомости города Воткинска» и разместить в сетевом издании «Официальные документы муниципального образования «Город Воткинск»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>4. Контроль за исполнением настоящего Решения возложить на постоянную комиссию по правовым вопросам, обращениям граждан и депутатской этике.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lineRule="auto" w:line="240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едседатель Воткинской 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городской Думы</w:t>
        <w:tab/>
        <w:tab/>
        <w:tab/>
        <w:tab/>
        <w:tab/>
        <w:tab/>
        <w:tab/>
        <w:tab/>
        <w:tab/>
        <w:t>А.Д. Пищиков</w:t>
        <w:tab/>
        <w:tab/>
        <w:tab/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Проект подготовлен Документационно-аналитическим Управлением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Начальник сектора</w:t>
        <w:tab/>
        <w:tab/>
        <w:tab/>
        <w:tab/>
        <w:tab/>
        <w:tab/>
        <w:t>Е.А. Смолина</w:t>
      </w:r>
    </w:p>
    <w:p>
      <w:pPr>
        <w:pStyle w:val="Normal"/>
        <w:tabs>
          <w:tab w:val="clear" w:pos="708"/>
          <w:tab w:val="left" w:pos="6804" w:leader="none"/>
        </w:tabs>
        <w:spacing w:lineRule="atLeast" w:line="20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 вносит </w:t>
      </w:r>
    </w:p>
    <w:p>
      <w:p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стоянная комиссия по правовым вопросам, </w:t>
      </w:r>
    </w:p>
    <w:p>
      <w:pPr>
        <w:sectPr>
          <w:type w:val="nextPage"/>
          <w:pgSz w:w="11906" w:h="16838"/>
          <w:pgMar w:left="1418" w:right="567" w:gutter="0" w:header="0" w:top="567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6804" w:leader="none"/>
        </w:tabs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щениям граждан и депутатской этике  </w:t>
        <w:tab/>
        <w:t xml:space="preserve">протокол от 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  <w:sz w:val="24"/>
          <w:szCs w:val="24"/>
        </w:rPr>
        <w:t>Пояснительная запис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проекту Решения Воткинской городской Думы «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становлении границ территории для создан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рриториального общественного самоуправления в районе улицы Свердл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0 сентября 2022 года в Воткинскую городскую Думу поступило обращение от инициативной группы граждан, проживающих по улице Свердлова города Воткинска Удмуртской Республики с предложением, установить границы территории территориального общественного самоуправления. Порядок организации и осуществления территориального общественного самоуправления в муниципальном образовании «Город Воткинск» определен Положением «О территориальном общественном самоуправлении в муниципальном образовании «Город Воткинск», утвержденным Решением Воткинской городской Думы от 21.11.2007 № 300. </w:t>
      </w:r>
    </w:p>
    <w:p>
      <w:pPr>
        <w:pStyle w:val="Normal"/>
        <w:spacing w:before="280" w:after="28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о статьей 5 данного Положения инициативная группа приняла решение о начале реализации инициативы создания территориального общественного самоуправления; на собрании инициативной группы избраны лица, уполномоченные представлять инициативную группу во взаимоотношениях с органами местного самоуправления и должностными лицами местного самоуправления. Также Главой муниципального образования «Город Воткинск» предварительно согласованы границы территории для создания территориального общественного самоуправления.</w:t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ным проектом Решения предлагается установить границы для создания территориального общественного самоуправления в районе улицы Свердлова.</w:t>
      </w:r>
    </w:p>
    <w:p>
      <w:pPr>
        <w:pStyle w:val="Normal"/>
        <w:spacing w:before="280" w:after="280"/>
        <w:ind w:firstLine="708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</w:t>
        <w:tab/>
        <w:tab/>
        <w:tab/>
        <w:tab/>
        <w:tab/>
        <w:tab/>
        <w:tab/>
        <w:tab/>
        <w:t>Е.А. Смоли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ФИНАНСОВО-ЭКОНОМИЧЕСКОЕ ОБОСНОВАНИ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к проекту Решения Воткинской городской Думы «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становлении границ территории для создан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рриториального общественного самоуправления в районе улицы Свердлова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нятие настоящего Решения не требует для его реализации дополнительных расходов из бюджета муниципального образования «Город Воткинск».  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</w:t>
        <w:tab/>
        <w:tab/>
        <w:tab/>
        <w:tab/>
        <w:tab/>
        <w:tab/>
        <w:tab/>
        <w:tab/>
        <w:t>Е.А. Смолина</w:t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0" w:leader="none"/>
        </w:tabs>
        <w:spacing w:lineRule="atLeast" w:line="2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ЕРЕЧЕН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муниципальных нормативных правовых актов, подлежащих отмене, изменению или дополнению в связи с </w:t>
      </w:r>
      <w:r>
        <w:rPr>
          <w:rFonts w:cs="Times New Roman" w:ascii="Times New Roman" w:hAnsi="Times New Roman"/>
          <w:b/>
          <w:bCs/>
          <w:sz w:val="24"/>
          <w:szCs w:val="24"/>
        </w:rPr>
        <w:t>принятием  Решения Воткинской городской Думы «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становлении границ территории для создан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рриториального общественного самоуправления в районе улицы Свердлов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ru-RU"/>
        </w:rPr>
        <w:t>Принятие Решения не требует внесения изменений в иные правовые акты Воткинской городской Думы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</w:t>
        <w:tab/>
        <w:tab/>
        <w:tab/>
        <w:tab/>
        <w:tab/>
        <w:tab/>
        <w:tab/>
        <w:tab/>
        <w:t>Е.А. Смолина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ЛОЖЕНИЯ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о разработке нормативных правовых актов, принятие которых необходимо для реализации Р</w:t>
      </w:r>
      <w:r>
        <w:rPr>
          <w:rFonts w:cs="Times New Roman" w:ascii="Times New Roman" w:hAnsi="Times New Roman"/>
          <w:b/>
          <w:bCs/>
          <w:sz w:val="24"/>
          <w:szCs w:val="24"/>
        </w:rPr>
        <w:t>ешения Воткинской городской Думы «</w:t>
      </w:r>
      <w:r>
        <w:rPr>
          <w:rFonts w:cs="Times New Roman" w:ascii="Times New Roman" w:hAnsi="Times New Roman"/>
          <w:b/>
          <w:sz w:val="24"/>
          <w:szCs w:val="24"/>
        </w:rPr>
        <w:t xml:space="preserve">Об установлении границ территории для создания </w:t>
      </w:r>
      <w:r>
        <w:rPr>
          <w:rFonts w:cs="Times New Roman" w:ascii="Times New Roman" w:hAnsi="Times New Roman"/>
          <w:b/>
          <w:sz w:val="24"/>
          <w:szCs w:val="24"/>
          <w:lang w:eastAsia="ru-RU"/>
        </w:rPr>
        <w:t>территориального общественного самоуправления в районе улицы Свердлова</w:t>
      </w:r>
      <w:r>
        <w:rPr>
          <w:rFonts w:cs="Times New Roman" w:ascii="Times New Roman" w:hAnsi="Times New Roman"/>
          <w:sz w:val="24"/>
          <w:szCs w:val="24"/>
        </w:rPr>
        <w:t>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tLeast" w:line="20" w:before="0" w:after="200"/>
        <w:ind w:firstLine="708"/>
        <w:contextualSpacing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Принятие настоящего Решения не требует разработки и принятия </w:t>
      </w:r>
      <w:r>
        <w:rPr>
          <w:rFonts w:cs="Times New Roman" w:ascii="Times New Roman" w:hAnsi="Times New Roman"/>
          <w:sz w:val="24"/>
          <w:szCs w:val="24"/>
        </w:rPr>
        <w:t xml:space="preserve">иных нормативных правовых актов. </w:t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280" w:after="28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сектора</w:t>
        <w:tab/>
        <w:tab/>
        <w:tab/>
        <w:tab/>
        <w:tab/>
        <w:tab/>
        <w:tab/>
        <w:tab/>
        <w:t>Е.А. Смолина</w:t>
      </w:r>
    </w:p>
    <w:sectPr>
      <w:type w:val="nextPage"/>
      <w:pgSz w:w="11906" w:h="16838"/>
      <w:pgMar w:left="1134" w:right="567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Arial" w:hAnsi="Arial" w:eastAsia="Calibri" w:cs="Arial"/>
      <w:b/>
      <w:sz w:val="40"/>
      <w:szCs w:val="20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Calibri" w:cs="Arial"/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6:36:00Z</dcterms:created>
  <dc:creator>инк</dc:creator>
  <dc:description/>
  <cp:keywords/>
  <dc:language>en-US</dc:language>
  <cp:lastModifiedBy>User</cp:lastModifiedBy>
  <cp:lastPrinted>2017-10-19T11:31:00Z</cp:lastPrinted>
  <dcterms:modified xsi:type="dcterms:W3CDTF">2022-10-13T10:32:00Z</dcterms:modified>
  <cp:revision>15</cp:revision>
  <dc:subject/>
  <dc:title>НЕ ПОДЛЕЖИТ ВКЛЮЧЕНИЮ В РЕГИСТР                                  Проект-РП</dc:title>
</cp:coreProperties>
</file>