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ИТ ВКЛЮЧЕНИЮ В РЕГИСТР</w:t>
        <w:tab/>
        <w:tab/>
        <w:tab/>
        <w:t xml:space="preserve">            ПРОЕКТ-Р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откинской городской Думы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Воткинской городской Думы от 27 декабря 2017 года № 229-РН «О мерах по обеспечению безопасности детей на территории муниципального образования «Город Воткинск»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о Воткинской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й Думой     </w:t>
        <w:tab/>
        <w:t xml:space="preserve"> _____________ 2023 года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оводствуясь Законом Удмуртской Республики от 18 октября 2011 года № 59-РЗ «О мерах по защите здоровья и развития детей в Удмуртской Республике», Уставом муниципального образования «Город Воткинск», с учетом заключения Экспертной комиссии муниципального образования «Город Воткинск» по вопросам защиты здоровья и развития детей от 31  августа 2023 года № 1/23, Дума решает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иложение №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1 к решению Воткинской городской Думы                от 27 декабря 2017 года № 229-РН «О мерах по обеспечению безопасности детей на территории муниципального образования «Город Воткинск» внести следующие измен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полни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зициями 75-80 следующего содерж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39"/>
        <w:gridCol w:w="2364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бъект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распо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обственника объе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6"/>
                <w:szCs w:val="26"/>
              </w:rPr>
              <w:t>75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vape shop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«Vape shop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!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>Ул. Григорьевская, 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>ИП Герасимов Александр Николае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6"/>
                <w:szCs w:val="26"/>
              </w:rPr>
              <w:t>76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>vape sho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ape hab</w:t>
            </w: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 xml:space="preserve">»,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>Ул. 1 мая, 55 (ТЦ «Аврора»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 xml:space="preserve">ИП Миронова Дарья Константинов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6"/>
                <w:szCs w:val="26"/>
              </w:rPr>
              <w:t>77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 xml:space="preserve">vape sho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>«Енот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>Ул. 1 Мая, 1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>ИП Геворкян Аветик Амаякович</w:t>
            </w:r>
            <w:r>
              <w:rPr>
                <w:rFonts w:cs="Times New Roman" w:ascii="Times New Roman" w:hAnsi="Times New Roman"/>
                <w:sz w:val="26"/>
                <w:szCs w:val="26"/>
                <w:shd w:fill="FBFBFB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shd w:fill="FBFBFB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BFBFB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78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ape shop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Elcigara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Ул. 1  мая, 81 (ТЦ «Север»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>ИП Колбин Николай Андрее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6"/>
                <w:szCs w:val="26"/>
              </w:rPr>
              <w:t>79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>vape shop «Облакофф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>Ул. Ст. Разина,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>ИП Гредягина И</w:t>
            </w: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  <w:lang w:val="en-US"/>
              </w:rPr>
              <w:t xml:space="preserve">рина </w:t>
            </w: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>Евгенье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6"/>
                <w:szCs w:val="26"/>
              </w:rPr>
              <w:t>80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 xml:space="preserve">vape shop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«Добропар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ул. 1  Мая, 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  <w:shd w:fill="FBFBFB" w:val="clea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>ИП Куркин Александр Максимович</w:t>
            </w:r>
            <w:r>
              <w:rPr>
                <w:rFonts w:cs="Times New Roman" w:ascii="Times New Roman" w:hAnsi="Times New Roman"/>
                <w:sz w:val="26"/>
                <w:szCs w:val="26"/>
                <w:shd w:fill="FBFBFB" w:val="clear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6"/>
                <w:szCs w:val="26"/>
                <w:shd w:fill="FBFBFB" w:val="clear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6"/>
                <w:szCs w:val="26"/>
                <w:shd w:fill="FBFBFB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исключить </w:t>
      </w:r>
      <w:r>
        <w:rPr>
          <w:rFonts w:cs="Times New Roman" w:ascii="Times New Roman" w:hAnsi="Times New Roman"/>
          <w:bCs/>
          <w:sz w:val="28"/>
          <w:szCs w:val="28"/>
        </w:rPr>
        <w:t>позицию 29 следующего содерж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165"/>
        <w:gridCol w:w="141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ЛИОН" - сеть магазинов алкоголь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1 Мая, 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"Лион-Трейд"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города Воткинска обеспечить информирование обучающихся муниципальных образовательных учреждений и их родителей  о мерах по защите здоровья и развития детей в Удмуртской Республике  и Перечне мест, определенных настоящим решение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редложить руководителям образовательных учреждений Удмуртской Республики, расположенных на территории муниципального образования «Город Воткинск», обеспечить информирование учащихся (студентов), не достигших  возраста 18 лет, и их родителей о мерах по защите здоровья и развития детей в Удмуртской Республике  и Перечне  мест, определенных настоящим решение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ложить руководителям организаций и индивидуальным предпринимателям, объекты которых включены в Перечень мест, определенных настоящим  решением, обеспечить информирование посетителей об установленных ограничениях по нахождению детей, не достигших возраста 18 ле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Опубликовать настоящее решение в Сборнике «Муниципальные ведомости города Воткинска» и разместить в сетевом издании  «Официальные документы  муниципального образования «Город Воткинск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Контроль за исполнением настоящего решения возложить на постоянную комиссию </w:t>
      </w:r>
      <w:r>
        <w:rPr>
          <w:rFonts w:cs="Times New Roman" w:ascii="Times New Roman" w:hAnsi="Times New Roman"/>
          <w:bCs/>
          <w:color w:val="052635"/>
          <w:sz w:val="28"/>
          <w:szCs w:val="28"/>
          <w:shd w:fill="FFFFFF" w:val="clear"/>
        </w:rPr>
        <w:t>по социальным вопросам и молодежной полити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Глава муниципального                                                 Председатель   Воткинской образования                                                                    городской Думы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___________  Заметаев  А.В.                                        ___________Пищиков  А.Д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№____-Р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мочия Глав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 образования      </w:t>
        <w:tab/>
        <w:tab/>
        <w:tab/>
        <w:tab/>
        <w:tab/>
        <w:t xml:space="preserve">А.А. Гредягин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                                                                                                                  по социальным   вопросам-начальник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социальной поддержки населения                            Александрова Ж.А.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Экспертной комиссии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рамова Л.Р.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5:11:00Z</dcterms:created>
  <dc:creator>kdn</dc:creator>
  <dc:description/>
  <cp:keywords/>
  <dc:language>en-US</dc:language>
  <cp:lastModifiedBy>User</cp:lastModifiedBy>
  <cp:lastPrinted>2023-10-12T12:00:00Z</cp:lastPrinted>
  <dcterms:modified xsi:type="dcterms:W3CDTF">2023-10-12T08:47:00Z</dcterms:modified>
  <cp:revision>12</cp:revision>
  <dc:subject/>
  <dc:title/>
</cp:coreProperties>
</file>