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е подлежит включению в РЕГИСТР    </w:t>
        <w:tab/>
        <w:tab/>
        <w:tab/>
        <w:tab/>
        <w:tab/>
        <w:t>Проект - РП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согласовании проекта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образования 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Укрепление общественного здоровья на 2023-2027 годы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отрев представленный Администрацией города Воткинска проект муниципальной программы муниципального образования «Город Воткинск»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«Укрепление общественного здоровья  на 2023-2027 годы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Регламентом Воткинской городской Думы, Дума решает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огласовать проект муниципальной программы муниципального образования «Город Воткинск» «Укрепление общественного здоровья  на 2023-2027 годы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2. Разместить настоящее Решение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седатель Воткинской </w:t>
        <w:tab/>
        <w:tab/>
        <w:tab/>
        <w:tab/>
        <w:tab/>
        <w:tab/>
        <w:t>А.Д. Пищик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ы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подготовлен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ументационно-аналитическим Управлением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>Н.А. Трони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вносит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Постоянная комиссия по социальным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просам и молодежной политике</w:t>
        <w:tab/>
        <w:tab/>
        <w:tab/>
        <w:tab/>
        <w:t xml:space="preserve">Протокол от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е подлежит включению в РЕГИСТР    </w:t>
        <w:tab/>
        <w:tab/>
        <w:tab/>
        <w:tab/>
        <w:tab/>
        <w:t>Проект - РП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согласовании проекта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образования 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Укрепление общественного здоровья на 2023-2027 годы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отрев представленный Администрацией города Воткинска проект муниципальной программы муниципального образования «Город Воткинск»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«Укрепление общественного здоровья  на 2023-2027 годы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Регламентом Воткинской городской Думы, Дума решает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огласовать проект муниципальной программы муниципального образования «Город Воткинск» «Укрепление общественного здоровья  на 2023-2027 годы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2. Разместить настоящее Решение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седатель Воткинской </w:t>
        <w:tab/>
        <w:tab/>
        <w:tab/>
        <w:tab/>
        <w:tab/>
        <w:tab/>
        <w:t>А.Д. Пищик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ы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подготовлен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ументационно-аналитическим Управлением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>Н.А. Трони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вносит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Постоянная комиссия по социальным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просам и молодежной политике</w:t>
        <w:tab/>
        <w:tab/>
        <w:tab/>
        <w:tab/>
        <w:t xml:space="preserve">Протокол от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08:00Z</dcterms:created>
  <dc:creator>инк</dc:creator>
  <dc:description/>
  <dc:language>en-US</dc:language>
  <cp:lastModifiedBy>User</cp:lastModifiedBy>
  <cp:lastPrinted>2020-06-09T13:37:00Z</cp:lastPrinted>
  <dcterms:modified xsi:type="dcterms:W3CDTF">2023-04-20T05:00:00Z</dcterms:modified>
  <cp:revision>9</cp:revision>
  <dc:subject/>
  <dc:title/>
</cp:coreProperties>
</file>