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ПОДЛЕЖ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КЛЮЧЕНИЮ В РЕГИСТР                                                             ПРОЕКТ-Р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КИНСКОЙ ГОРОД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29" w:hanging="0"/>
        <w:jc w:val="both"/>
        <w:rPr>
          <w:sz w:val="28"/>
          <w:szCs w:val="28"/>
        </w:rPr>
      </w:pPr>
      <w:r>
        <w:rPr>
          <w:sz w:val="28"/>
          <w:szCs w:val="28"/>
        </w:rPr>
        <w:t>О согласовании проекта муниципальной программы муниципального образования «Город Воткинск» «Выполнение Реестра наказов избирателей депутатам Воткинской городской Думы на 2023-2025 годы»</w:t>
      </w:r>
    </w:p>
    <w:p>
      <w:pPr>
        <w:pStyle w:val="Normal"/>
        <w:ind w:right="53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представленный Администрацией города Воткинска проект муниципальной программы  муниципального образования «Город Воткинск» «Выполнение Реестра наказов избирателей депутатам Воткинской городской Думы на 2023-2025 годы», 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«Город Воткинск», Регламентом Воткинской городской Думы, Дума 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гласовать проект муниципальной программы муниципального образования «Город Воткинск» «Выполнение Реестра наказов избирателей депутатам Воткинской городской Думы на 2023-2025 годы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shd w:fill="FFFFFF" w:val="clear"/>
        </w:rPr>
        <w:t>Разместить настоящее Решение в сетевом издании «Официальные документы муниципального образования «Город Воткинс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5052"/>
      </w:tblGrid>
      <w:tr>
        <w:trPr/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«Город Воткинс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А.В. Заметаев</w:t>
            </w:r>
          </w:p>
        </w:tc>
        <w:tc>
          <w:tcPr>
            <w:tcW w:w="50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Воткинской городской Дум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_______________А.Д. Пищик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ос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«Город Воткинск»                                                            А.В. Замет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30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7:30:00Z</dcterms:created>
  <dc:creator>Максим</dc:creator>
  <dc:description/>
  <cp:keywords/>
  <dc:language>en-US</dc:language>
  <cp:lastModifiedBy>User</cp:lastModifiedBy>
  <cp:lastPrinted>2019-09-06T14:52:00Z</cp:lastPrinted>
  <dcterms:modified xsi:type="dcterms:W3CDTF">2023-02-06T04:40:00Z</dcterms:modified>
  <cp:revision>11</cp:revision>
  <dc:subject/>
  <dc:title>Проект</dc:title>
</cp:coreProperties>
</file>