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 проекту решения Вотки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гласовании проекта муниципальной программы муниципального образования «Город Воткинск» «Выполнение Реестра наказов избирателей депутатам Воткинской городской Думы на 2023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Муниципальная программа «Выполнение Реестра наказов избирателей депутатам Воткинской городской Думы на 2023-2025 годы»  разработана на основании  поручения Председателя Воткинской городской Думы от 31.10.2022 №01-32-018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Выполнение наказов избирателей,  с использованием  программно-целевых методов, обеспечит увязку реализации мероприятий по срокам, исполнителям, ресурсам, а также организацию процесса управления и контрол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кономике, финансам и инвестициям                                                А.А. Асылха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инансово-экономическое обоснование</w:t>
      </w:r>
    </w:p>
    <w:p>
      <w:pPr>
        <w:pStyle w:val="Normal"/>
        <w:ind w:right="-3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к проекту решения Вотки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гласовании проекта муниципальной программы муниципального образования «Город Воткинск» «Выполнение Реестра наказов избирателей депутатам Воткинской городской Думы на 2023-2025 годы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7"/>
          <w:szCs w:val="27"/>
        </w:rPr>
      </w:pPr>
      <w:r>
        <w:rPr>
          <w:sz w:val="26"/>
          <w:szCs w:val="26"/>
        </w:rPr>
        <w:t>Финансирование мероприятий программы будет осуществляться в рамках утвержденного бюджета на соответствующий пери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кономике, финансам и инвестициям                                                А.А. Асылхано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ложения</w:t>
      </w:r>
    </w:p>
    <w:p>
      <w:pPr>
        <w:pStyle w:val="Normal"/>
        <w:ind w:right="-3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о разработке нормативных правовых актов, принятие которых необходимо в связи с принятием Решения Вотки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гласовании проекта муниципальной программы муниципального образования «Город Воткинск» «Выполнение Реестра наказов избирателей депутатам Воткинской городской Думы на 2023-2025 годы»</w:t>
      </w:r>
    </w:p>
    <w:p>
      <w:pPr>
        <w:pStyle w:val="Normal"/>
        <w:ind w:right="-3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>экономике, финансам и инвестициям                                                А.А. Асыл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Normal"/>
        <w:ind w:right="-3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ых правовых актов подлежащих отмене, изменению или дополнению в связи с принятием решения Вотки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гласовании проекта муниципальной программы муниципального образования «Город Воткинск» «Выполнение Реестра наказов избирателей депутатам Воткинской городской Думы на 2023-2025 годы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 xml:space="preserve">Принятие настоящего Решения Воткинской городской Думы </w:t>
      </w:r>
      <w:r>
        <w:rPr>
          <w:sz w:val="27"/>
          <w:szCs w:val="27"/>
        </w:rPr>
        <w:t xml:space="preserve"> не потребует отмены, внесение изменений и дополнений </w:t>
      </w:r>
      <w:r>
        <w:rPr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кономике, финансам и инвестициям                                                А.А. Асылханов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30:00Z</dcterms:created>
  <dc:creator>Максим</dc:creator>
  <dc:description/>
  <cp:keywords/>
  <dc:language>en-US</dc:language>
  <cp:lastModifiedBy>User</cp:lastModifiedBy>
  <cp:lastPrinted>2019-09-06T14:52:00Z</cp:lastPrinted>
  <dcterms:modified xsi:type="dcterms:W3CDTF">2023-02-06T04:41:00Z</dcterms:modified>
  <cp:revision>11</cp:revision>
  <dc:subject/>
  <dc:title>Проект</dc:title>
</cp:coreProperties>
</file>