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 ПОДЛЕЖИТ ВКЛЮЧЕНИЮ В РЕГИСТР</w:t>
        <w:tab/>
        <w:tab/>
        <w:tab/>
        <w:tab/>
        <w:t>Проект-РП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результатах публичных слушаний по проекту решения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кинской городской Думы «О внесении изменений в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в муниципального образования «Городской округ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 Воткинск Удмуртской Республики», назначенных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м Воткинской городской Думы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1 февраля 2023 года № 270-РП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в результаты публичных слушаний, назначенных Решением Воткинской городской Думы от 21 февраля 2023 года № 270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в том числе собрания участников публичных слушаний, состоявшегося 17 марта 2023 года, предложения рабочей группы по подготовке и проведению публичных слушаний, руководствуясь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8"/>
          <w:szCs w:val="28"/>
        </w:rPr>
        <w:t xml:space="preserve">Положением «О порядке организации и проведения публичных слушаний в муниципальном образовании «Город Воткинск», утвержденным Решением Воткинской городской Думы от 27 февраля 2019 года № 381-РН, </w:t>
      </w:r>
      <w:r>
        <w:rPr>
          <w:rFonts w:cs="Arial" w:ascii="Arial" w:hAnsi="Arial"/>
          <w:sz w:val="28"/>
          <w:szCs w:val="28"/>
        </w:rPr>
        <w:t>Дума реша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1. Публичные слушания, назначенные Решением Воткинской городской Думы от 21 февраля 2023 года № 270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признать состоявшими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2. Утвердить заключение о результатах публичных слушаний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3. Постоянной комиссии по правовым вопросам, обращениям граждан и депутатской этике,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рассмотрению на сессии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. Настоящее Решение опубликовать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rPr>
          <w:rFonts w:ascii="Arial" w:hAnsi="Arial" w:cs="Arial"/>
          <w:b/>
          <w:b/>
          <w:w w:val="95"/>
          <w:sz w:val="28"/>
          <w:szCs w:val="28"/>
        </w:rPr>
      </w:pPr>
      <w:r>
        <w:rPr>
          <w:rFonts w:cs="Arial" w:ascii="Arial" w:hAnsi="Arial"/>
          <w:b/>
          <w:w w:val="95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w w:val="95"/>
          <w:sz w:val="28"/>
          <w:szCs w:val="28"/>
        </w:rPr>
      </w:pPr>
      <w:r>
        <w:rPr>
          <w:rFonts w:cs="Arial" w:ascii="Arial" w:hAnsi="Arial"/>
          <w:b/>
          <w:w w:val="9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городской Думы</w:t>
        <w:tab/>
        <w:tab/>
        <w:t>А.Д. Пищиков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правлением 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ab/>
        <w:t>Ю.А. Перетёртов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Решением Воткинской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городской Думы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             №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 результатах публичных слушаний, назначенных Решением Воткинской городской Думы от 21 февраля 2023 года № 270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марта 2023 года                                                                        г. Воткинс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rFonts w:cs="Arial" w:ascii="Arial" w:hAnsi="Arial"/>
          <w:spacing w:val="-6"/>
          <w:sz w:val="28"/>
          <w:szCs w:val="28"/>
        </w:rPr>
        <w:t xml:space="preserve"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ы Решением Воткинской городской Думы от 21 февраля 2023 года № 270-РП. Установленный период проведения публичных слушаний с 2 марта 2023 года по 3 апреля 2023 года. В установленное время от участников публичных слушаний поступило одно предложение. Поступившее предложение размещено на официальном сайте муниципального образования «Город Воткинск», не противоречит действующему законодательству и рекомендовано для рассмотрения Воткинской городской Думо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 марта 2023 года состоялось собрание участников публичных слушаний. Количество присутствующих на собрании участников публичных слушаний – четыре челове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публичных слушаний составлен протокол публичных слушаний от 20 марта 2023 года, в котором предст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) сведения об участниках публичных слушаний, в том числе представивших свои предложения (замечания)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) содержание предложений и замеч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рекомендации рабочей группы по подготовке и проведению публичных слушаний, как организатора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ы по результатам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е Решением Воткинской городской Думы от 21 февраля 2023 года № 270-РП, организованы и проведены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ынесенный на публичные слушания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, с учетом поступивших предложений, в целом получил положительную оценку и предлагается к рассмотрению Воткинской городской Думой для внесения изменений в Устав муниципального образования «Городской округ город Воткинск Удмуртской Республик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Воткинско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                                                                       А.Д. Пищик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1 февраля 2023 года № 270-РП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1 февраля 2023 года Воткинской городской Думой (Решение № 270-РП) были назначены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Подготовку и проведение публичных слушаний обеспечивала рабочая группа, сформированная вышеуказанным Решением. Порядок подготовки и проведения публичных слушаний определен действующим законодательством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 Собрание участников публичных слушаний 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состоялось 17 марта 2023 года. Все предусмотренные процедуры при подготовке и проведении публичных слушаний были обеспечены. Представленный проект решения подготовлен по предложениям рабоче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 Перетёртова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1 февраля 2023 года № 270-Р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Перетёртова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муниципальных нормативных правовых актов, подлежащих отмене, изменению или дополнению в связи с принятием</w:t>
      </w:r>
      <w:r>
        <w:rPr>
          <w:rFonts w:cs="Arial" w:ascii="Arial" w:hAnsi="Arial"/>
          <w:b/>
          <w:bCs/>
          <w:sz w:val="28"/>
          <w:szCs w:val="28"/>
        </w:rPr>
        <w:t xml:space="preserve"> Решения «О результатах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1 февраля 2023 года № 270-РП</w:t>
      </w:r>
    </w:p>
    <w:p>
      <w:pPr>
        <w:pStyle w:val="ConsPlusNormal"/>
        <w:ind w:firstLine="708"/>
        <w:jc w:val="both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8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Принятие настоящего Решения не требует признания утратившими силу, изменения или дополнения иных решений Воткинской городской Думы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 Перетёртова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 разработке нормативных правовых актов, принятие которых необходимо в связи с принятием</w:t>
      </w:r>
      <w:r>
        <w:rPr>
          <w:rFonts w:cs="Arial" w:ascii="Arial" w:hAnsi="Arial"/>
          <w:b/>
          <w:bCs/>
          <w:sz w:val="28"/>
          <w:szCs w:val="28"/>
        </w:rPr>
        <w:t xml:space="preserve"> Решения «О результатах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1 февраля 2023 года № 270-РП</w:t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инятие настоящего Решения непосредственно не требует разработки и принятия </w:t>
      </w:r>
      <w:r>
        <w:rPr>
          <w:rFonts w:cs="Arial" w:ascii="Arial" w:hAnsi="Arial"/>
          <w:sz w:val="28"/>
          <w:szCs w:val="28"/>
        </w:rPr>
        <w:t>иных решений Воткинской городской Думы.</w:t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Перетёртова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>инк</dc:creator>
  <dc:description/>
  <cp:keywords/>
  <dc:language>en-US</dc:language>
  <cp:lastModifiedBy>С.В. Булгаков</cp:lastModifiedBy>
  <cp:lastPrinted>2021-04-12T11:47:00Z</cp:lastPrinted>
  <dcterms:modified xsi:type="dcterms:W3CDTF">2023-03-16T12:36:00Z</dcterms:modified>
  <cp:revision>63</cp:revision>
  <dc:subject/>
  <dc:title/>
</cp:coreProperties>
</file>