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0" w:leader="none"/>
        </w:tabs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</w:t>
      </w:r>
      <w:r>
        <w:rPr>
          <w:rFonts w:cs="Arial" w:ascii="Arial" w:hAnsi="Arial"/>
          <w:sz w:val="28"/>
          <w:szCs w:val="28"/>
        </w:rPr>
        <w:t xml:space="preserve">В рабочую группу по подготовке и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 xml:space="preserve">проведению публичных слушаний,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 xml:space="preserve">назначенных Решением Воткинской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>городской Думы от 27 ноября 2019 год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>№ 475-РП</w:t>
      </w:r>
    </w:p>
    <w:p>
      <w:pPr>
        <w:pStyle w:val="Normal"/>
        <w:widowControl w:val="false"/>
        <w:tabs>
          <w:tab w:val="clear" w:pos="708"/>
          <w:tab w:val="left" w:pos="6804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804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Предлагается уменьшить общее количество депутатов Воткинской городской Думы с 25 до 24  за счет уменьшения количества депутатов избираемых по муниципальному избирательному округу пропорционально числу голосов, поданных за муниципальные списки кандидатов в депутаты, выдвинутые избирательными объединениями с 13 до 12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Данные изменения не противоречат действующему законодательству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В соответствии с частью 6 статьи 35 Федерального закона от 06.10.2003 № 131-ФЗ «Об общих принципах организации местного самоуправления в Российской Федерации» численность депутатов представительного органа  городского округа определяется уставом муниципального образования и не может быть менее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20 человек - при численности населения от 30 000 до 100 000 человек;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25 человек - при численности населения от 100 000 до 500 000 человек.</w:t>
      </w:r>
    </w:p>
    <w:p>
      <w:pPr>
        <w:pStyle w:val="ConsPlusNormal"/>
        <w:jc w:val="both"/>
        <w:rPr>
          <w:szCs w:val="28"/>
        </w:rPr>
      </w:pPr>
      <w:r>
        <w:rPr>
          <w:szCs w:val="28"/>
        </w:rPr>
        <w:tab/>
        <w:t>Решением Воткинской городской думы от 9 июня 2005 года № 259 был принят Устав муниципального образования «Город Воткинск», частью 2 статьи 30 которого было установлено, что Воткинская городская Дума состоит из 24 депутатов, избираемых на муниципальных выборах. Соответственно выборы проводились по 24 одномандатным избирательным округам.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  <w:tab/>
        <w:t>Решением Воткинской городской Думы от 31.03.2010 № 567 были внесены изменения в Устав муниципального образования «Город Воткинск», в соответствии с которыми численность депутатов была увеличена с 24 до 25. При этом было установлено, что12 депутатов избираются по одномандатным избирательным округам, а 13 депутатов избирается по муниципальному избирательному округу пропорционально числу голосов, поданных за муниципальные списки кандидатов в депутаты, выдвинутые избирательными объединениями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ab/>
        <w:t>Данное решение принималось в 2010 году в условиях, когда за счет миграции численность населения в Воткинске увеличилась до 99022 человек и были определенные предпосылки дальнейшего роста до 100000 человек. За период с 2010 по 2019 год численность населения в Воткинске уменьшилась до 97345 человек. В части дальнейшего роста или снижения численности населения следует отметить, что согласно среднему варианту официального прогноза по численности городского населения в Удмуртской Республике на период до 2036 года произойдет уменьшение численности городского населения с 993987 до 944018 человек. В среднем по городам  уменьшение численности населения составит порядка 5%. Исходя из этого, в соответствии с федеральным законодательством отсутствует необходимость сохранения установленной в 2010 году численности депутатов Воткинской городской Думы - 25 человек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Переход на предлагаемый вариант 24 депутата имеет определенные преимущества, в том числе в условиях, когда количество депутатов избираемых по муниципальному избирательному округу равно количеству депутатов избираемых по одномандатным избирательным округам наиболее эффективно будет обеспечиваться работа по наказам избирателей, поскольку они привязаны к соответствующим территориям.</w:t>
      </w:r>
      <w:bookmarkStart w:id="0" w:name="_GoBack"/>
      <w:bookmarkEnd w:id="0"/>
    </w:p>
    <w:p>
      <w:pPr>
        <w:pStyle w:val="Normal"/>
        <w:ind w:firstLine="709"/>
        <w:rPr/>
      </w:pPr>
      <w:r>
        <w:rPr>
          <w:rFonts w:cs="Arial" w:ascii="Arial" w:hAnsi="Arial"/>
          <w:sz w:val="28"/>
          <w:szCs w:val="28"/>
        </w:rPr>
        <w:t>Для этого предлагается внести следующие изменения в статью 30 Устава муниципального образования «Город Воткинск»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1) часть 2 изложить в следующей редакции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«2. Воткинская городская Дума состоит из 24 депутатов, избираемых на муниципальных выборах.»;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) пункт 2 части 2.1 изложить в следующей редакции: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) 12 депутатов Воткинской городской Думы избирается по муниципальному избирательному округу пропорционально числу голосов, поданных за муниципальные списки кандидатов в депутаты, выдвинутые избирательными объединениями.»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Arial" w:ascii="Arial" w:hAnsi="Arial"/>
          <w:bCs/>
          <w:sz w:val="28"/>
          <w:szCs w:val="28"/>
        </w:rPr>
        <w:t>10.01.2020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6:46:00Z</dcterms:created>
  <dc:creator>инк</dc:creator>
  <dc:description/>
  <cp:keywords/>
  <dc:language>en-US</dc:language>
  <cp:lastModifiedBy>Лариса Ивановна</cp:lastModifiedBy>
  <cp:lastPrinted>2019-12-27T10:02:00Z</cp:lastPrinted>
  <dcterms:modified xsi:type="dcterms:W3CDTF">2020-01-10T06:48:00Z</dcterms:modified>
  <cp:revision>3</cp:revision>
  <dc:subject/>
  <dc:title>                                                      В рабочую группу по подготовке и </dc:title>
</cp:coreProperties>
</file>