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</w:rPr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>городской Думы от 27 ноябр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>№ 475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Воткинской городской Думы от 27 ноября 2019 года № 475-РП были назначены публичные слушания по проекту Решения Воткинской городской Думы «О внесении изменений в Устав муниципального образования «Город Воткинск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16 декабря 2019 года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 были внесены соответствующие изменения в действующее законодательство, некоторые из них требуют отражения в Уставе муниципального образования «Город Воткинск». В связи с этим предлагается уточнить формулировку части 5.2 статьи 43  Устава, а именно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Часть 5.2 статьи 43 изложить в следующей редакции</w:t>
      </w:r>
      <w:r>
        <w:rPr/>
        <w:t>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2. Глава муниципального образования «Город Воткинск»</w:t>
      </w:r>
      <w:bookmarkStart w:id="0" w:name="_GoBack"/>
      <w:bookmarkEnd w:id="0"/>
      <w:r>
        <w:rPr>
          <w:sz w:val="24"/>
          <w:szCs w:val="24"/>
        </w:rPr>
        <w:t xml:space="preserve"> не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лавы Удмуртской Республики впорядке, установленном законом Удмуртской Республи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ставление на безвозмездной основе интересов муниципального образования «Город Воткинск» в совете муниципальных образований Удмуртской Республики, иных объединениях муниципальных образований, а также в их органах 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ение на безвозмездной основе интересов муниципального образования «Город Воткинск» в органах управления и ревизионной комиссии организации, учредителем (акционером, участником) которой является муниципальное образование «Город Воткинск», в соответствии с муниципальными правовыми актами, определяющими порядок осуществления от имени муниципального образования «Город Воткинск»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ные случаи, предусмотренные федеральными закона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                                               26.12.2019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49:00Z</dcterms:created>
  <dc:creator>инк</dc:creator>
  <dc:description/>
  <cp:keywords/>
  <dc:language>en-US</dc:language>
  <cp:lastModifiedBy>Лариса Ивановна</cp:lastModifiedBy>
  <cp:lastPrinted>2019-12-27T10:02:00Z</cp:lastPrinted>
  <dcterms:modified xsi:type="dcterms:W3CDTF">2019-12-27T06:03:00Z</dcterms:modified>
  <cp:revision>7</cp:revision>
  <dc:subject/>
  <dc:title/>
</cp:coreProperties>
</file>