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"/>
        <w:spacing w:before="0" w:after="0"/>
        <w:ind w:firstLine="708"/>
        <w:jc w:val="both"/>
        <w:rPr>
          <w:rStyle w:val="S1"/>
          <w:rFonts w:ascii="Arial" w:hAnsi="Arial" w:cs="Arial"/>
          <w:b/>
          <w:b/>
          <w:sz w:val="32"/>
          <w:szCs w:val="32"/>
        </w:rPr>
      </w:pPr>
      <w:r>
        <w:rPr>
          <w:rStyle w:val="S1"/>
          <w:rFonts w:cs="Arial" w:ascii="Arial" w:hAnsi="Arial"/>
          <w:b/>
          <w:sz w:val="32"/>
          <w:szCs w:val="32"/>
        </w:rPr>
        <w:t>Отчет о работе Воткинской городской Думы за 2020 год</w:t>
      </w:r>
    </w:p>
    <w:p>
      <w:pPr>
        <w:pStyle w:val="P1"/>
        <w:spacing w:before="0" w:after="0"/>
        <w:ind w:firstLine="708"/>
        <w:jc w:val="both"/>
        <w:rPr>
          <w:rStyle w:val="S1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2020 год – это год окончания полномочий городской Думы шестого созыва и соответственно год начала работы Думы седьмого созыва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уктура отчета предусматривает представление информации о работе за сентябрь – декабрь 2020 года городской Думы седьмого созыва и</w:t>
      </w:r>
      <w:r>
        <w:rPr>
          <w:rFonts w:cs="Arial" w:ascii="Arial" w:hAnsi="Arial"/>
          <w:sz w:val="32"/>
          <w:szCs w:val="32"/>
          <w:u w:val="single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январь – август 2020 года городской Думы шестого созыва, а также по отдельным показателям в целом за шестой созыв с сентября 2015 года по август 2020 года.   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формационные материалы состоят из двух разделов и шести 6 глав. Главы в свою очередь разделены на 30 вопросов по соответствующим направлениям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ервый раздел «Городская среда» предлагается рассмотреть по двум направлениям: 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первое - основные характеристики электорального поля и направления его развития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торое - стартовые условия начала работы представительных органов городских округов избранных в 2020 году.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Вначале ответ на вопрос «Какое отношение к этому имеет Воткинская городская Дума и результаты ее работы?»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езультаты работы органов местного самоуправления как представительного, так и местной администрации оцениваются не количеством проведенных сессий, заседаний, собраний, рассмотренных вопросов, принятых решений, изданных постановлений, распоряжений и приказов, а качеством жизни в муниципальном образовании, его привлекательностью для жителей. Это качество оценивают сами жители через миграционные процессы, а избиратели и в форме политической активности (участия в выборах). 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ЧИСЛЕННОСТЬ ИЗБИРАТЕЛЕЙ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На слайде представлена информация об  изменениях, произошедших в количественном составе избирателей города Воткинска за 10 лет с 1 января 2011 года по 1 января 2021 года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видно из представленной информации в городе стабильное ежегодное уменьшение численности избирателей в среднем на 600 -700 человек или на 0,8 – 0,9 процента, что привело к общему уменьшению численности избирателей за 10 лет на 6678 человек или на 8,62 процента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 этом следует отметить, что 90% снижения численности избирателей за счет отрицательной миграции и только 10% за счет естественной убыли населения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 последние 10 лет количество лиц уезжающих на постоянное место жительства за пределы города стабильно превышает количество лиц приезжающих в Воткинск, и как следствие даже при положительном естественном приросте за счет отрицательной миграции численность избирателей и жителей города в целом  ежегодно снижается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СЛАЙД –ЧИСЛЕННОСТЬ ИЗБИРАТЕЛЕЙ ПО ГОРОДАМ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следующем слайде представлена аналогичная информация по всем городам Удмуртской Республики. Как видно по этому показателю Воткинск не на последнем месте, а точно посередине - минус 8,62%. После нас Сарапул – снижение на 9,22% и Глазов – снижение на 11,93%. Но такое место Воткинска не внушает оптимизма, поскольку результат в любом случае отрицательный. Здесь необходимо обратить внимание на этот показатель по Можге -  снижение всего 3,27%, что является своеобразным феноменом, который необходимо анализировать, делать выводы и на их основе реализовывать соответствующие мероприятия. 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Следующее направление – результат электоральных ожиданий как уровень доверия к властным структурам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АКТИВНОСТЬ ИЗБИРАТЕЛЕЙ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По данному направлению опросы жителей города не проводились по двум причинам: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отсутствие финансовых ресурсов;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2) практика показывает, что результаты опросов в значительной степени далеки от реальности.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За базу были взяты результаты явки избирателей при проведении голосования на каждой из трех избирательных кампаний: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1) выборы депутатов Государственной Думы Федерального Собрания Российской Федерации;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2) выборы депутатов Государственного Совета Удмуртской Республики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) выборы депутатов Воткинской городской Думы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ермин – «избиратели голосуют ногами» в данном случае полностью себя оправдывает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ак видно из представленной на слайде информации активность избирателей на выборах депутатов  Государственной Думы пятого, шестого и седьмого созывов за 9 лет снизилась на 10,39% с 53,7% до 43,31%. Следовательно, каждый десятый избиратель города Воткинска или каждый пятый избиратель принявший участие в выборах депутатов Государственной Думы в 2007 году принял для себя решение о неучастии в выборах депутатов Государственной Думы в 2016 году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 Государственному Совету картина аналогичная. Только за 5 лет с 2012 по 2017 год явка избирателей снизилась на 8,85% с 40,13% в 2012 году до 31,28% в 2017 году. Также каждый пятый избиратель принявший участие в 2012 году в выборах депутатов Государственного Совета в 2017 году не ходил на эти выборы. 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По Воткинской городской Думе до выборов 2020 года результаты явки были более оптимистичными. За 10 лет с 2005 года по 2015 год явка увеличилась с 30,48% до 35,94% или на 5,46%. Затем состоялись выборы 13 сентября 2020 года. Явка на них составила всего 17,67% - это уменьшение более чем в 2 раза по сравнению с 2015 годом. В данном случае можно попытаться оправдать такое снижение коронавирусной пандемией и установленными в связи с ней ограничениями, прошедшим 1 июля голосованием по поправкам в Конституцию или еще чем-то другим, но попрошу обратить внимание на следующий слайд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СЛАЙД – ЯВКА НА ВЫБОРАХ 13.09.2020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Вам представлена явка избирателей при проведении выборов депутатов по всем городам Удмуртской Республики 13 сентября 2020 года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езультаты явки по Воткинску на предпоследнем месте среди пяти городов Удмуртской Республики. После нас только Ижевск.  При этом Воткинск традиционно по явке был на втором месте (первое Можга), а иногда и на первом. 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Результат 13 сентября 2020 года определенный тревожный звонок перед выборами в Государственную Думу в 2021 году и в Государственный Совет Удмуртской Республики в 2022 году.   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32"/>
          <w:szCs w:val="32"/>
        </w:rPr>
        <w:t>Следующая Глава - Стартовые условия начала работы представительных органов городских округов избранных в 2020 году.</w:t>
      </w:r>
    </w:p>
    <w:p>
      <w:pPr>
        <w:pStyle w:val="P1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СЛАЙД – ОСНОВНЫЕ СОБЫТИЯ 2020 ГОДА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На представленном слайде информация об основных событиях 2020 года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щероссийские: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андемия коронавируса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голосование по поправкам в Конституцию Российской Федерации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рекращение действия с 1 января 2021 года специального налогового режима ЕНВД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спубликанские: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ыборы депутатов городских Дум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ородские: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</w:t>
      </w:r>
      <w:r>
        <w:rPr>
          <w:rFonts w:cs="Arial" w:ascii="Arial" w:hAnsi="Arial"/>
          <w:color w:val="000000"/>
          <w:sz w:val="32"/>
          <w:szCs w:val="32"/>
        </w:rPr>
        <w:t xml:space="preserve">огласование проекта Указа Главы Удмуртской Республики «Об установлении предельных (максимальных) индексов изменения размера вносимой гражданами платы за коммунальные услуги на 2021 год» в части установления предельного (максимального) индекса изменения размера вносимой гражданами платы за коммунальные услуги в муниципальном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образовании «Город Воткинск» с 1 июля 2021 года в размере </w:t>
      </w:r>
      <w:r>
        <w:rPr>
          <w:rFonts w:cs="Arial" w:ascii="Arial" w:hAnsi="Arial"/>
          <w:b/>
          <w:color w:val="000000"/>
          <w:sz w:val="32"/>
          <w:szCs w:val="32"/>
        </w:rPr>
        <w:t>14,7 %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Справочно: Глазов – 15,22%; Воткинский район – 14,0%; Ижевск – 9,5%, но уже повторно; Завьяловский район – 8,7%; Удмуртская Республика – 5,4%)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оследнее городское событие - четырехдневная рабочая неделя АО «Воткинский завод» с 1 января 2021 года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се события 2020 года происходили на фоне борьбы с коронавирусной инфекцией. На переднем крае этой борьбы находились и находятся до настоящего времени медицинские работники. В связи, с этим необходимо  отметить работу врачей Анны Валерьевны Телегиной, Алексея Николаевича Бородулина, Марии Станиславовны Плотниковой, Веры Вячеславовны Вахрушевой,  Лилии Мулануровны Габсалямовой, Алексея Леонидовича Булдакова, медсестер и обслуживающего персонала Городской больницы №1 и Воткинской районной больницы, которые проявили профессионализм и героизм в борьбе с коронавирусной инфекцией. И мы, местная власть — должны окружить их заботой и вниманием, потому что это наши земляки — герои»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КОНСТИТУЦИЯ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На слайде представлена информация о результатах голосования по поправка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32"/>
          <w:szCs w:val="32"/>
        </w:rPr>
        <w:t>в Конституцию Российской Федерации по городам Удмуртской Республики 1 июля 2020 года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ab/>
        <w:t>Воткинск на своем традиционном месте. По явке мы третьи после Можги и Глазова. По поддержке поправок Воткинск второй после Можги. При этом следует отметить, что разброс по результатам  между городами совсем небольшой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СЛАЙД ЕНВД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На слайде представлена информация по изменению системы налогообложения в связи с прекращением действия с 1 января 2021 года специального налогового режима ЕНВД. 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Прекращение действия ЕНВД непосредственно затронуло тысячу индивидуальных предпринимателей. С учетом членов их семей и наемных работников это порядка четырех - пяти тысяч человек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Только каждый четвертый из предпринимателей перешел на патентную систему налогообложения платежи, от которой также поступают в местный бюджет, но при этом у органов местного самоуправления нет возможности адаптировать патентную систему под особенности своего муниципального образования, поскольку она регулируется Законом Удмуртской Республики. В результате до настоящего времени не решен вопрос о  системной компенсации выпадающих доходов местного бюджета. В этом плане наиболее оптимальным вариантом является закрепление за городскими округами дополнительных отчислений 3-4 процента от налога на доходы физических лиц. </w:t>
        <w:tab/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СЛАЙД ВЫБОРЫ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На слайде представлена информация по общим результатам выборов депутатов городских Дум состоявшихся 13 сентября 2020 года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Как уже ранее говорилось по явке Воткинск на четвертом месте из пяти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В части голосования по единому округу следует отметить, что в выборах принимали участие 8 партий, при этом в каждом из городских округов были представлены по 7 партий. В Воткинске, Глазове и Можге  не было Патриотов России. В Ижевске не была представлена Партия пенсионеров, а в Сарапуле – Коммунисты России. По результатам выборов по всем городам за исключением Сарапула в Думы прошли представители четырех партий. В Сарапуле – представители шести партий. 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СЛАЙД ФРАКЦИИ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информация о составе депутатских фракций в городских Думах представлена на следующем слайде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Всего было избрано 140 депутатов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Фракции: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Единая Россия – 96 депутатов; 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КПРФ – 17 депутатов;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ЛДПР – 9 депутатов;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Родина – 7 депутатов;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Справедливая Россия – 4 депутата;</w:t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Патриоты России – 1 депутат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Партия пенсионеров – 1 депутат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Вне фракций – 5 депутатов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БЮДЖЕТНАЯ ОБЕСПЕЧЕННОСТЬ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Показатель, характеризующий как результаты работы, так и стартовые условия – это бюджетная обеспеченность.</w:t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На слайде представлена информация о бюджетной обеспеченности на 1000 жителей по городам Удмуртской Республики за 2019 и 2020 годы, а также бюджетный старт 2021 года.</w:t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Как видно из представленной информации по собственным доходам Воткинск уступает только Ижевску. В части межбюджетных трансфертов за 2019 и 2020 годы мы на четвертом месте, а на 2021 год – пока на втором месте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В целом результат бюджетной обеспеченности за 3 года Воткинск на втором месте после Можги, при этом по собственным доходам на 1000 жителей Можга на последнем месте среди городов Удмуртской Республики. </w:t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Не очень хорошая ситуация, когда чем больше собственных доходов у муниципального образования, тем меньше межбюджетных трансфертов оно получает, при этом суммарная бюджетная обеспеченность также меньше.</w:t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В отношении бюджетной обеспеченности в Ижевске – пятый по рейтингу среди городов, это сравнение является не совсем корректным поскольку в Ижевске достаточно большое количество объектов культуры, физической культуры и спорта которые финансируются из бюджета Удмуртской Республикой, в других городах финансирование осуществляется только за счет местного бюджета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 xml:space="preserve">СЛАЙД –ЗАРАБОТНАЯ ПЛАТА  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  <w:t>В части заработной платы по городам и отраслям, сведения за январь-сентябрь 2020 года - это официальная информация с сайта Службы статистики. Воткинск по зарплате в организациях численностью более 15 человек на втором месте после Ижевска, но это в основном за счет показателей Воткинского завода. Продолжительность периода четырехдневной рабочей недели в 2021 году не только повлияет на размер заработной платы, но и уменьшит доходы торговли, общественного питания и всей сферы услуг в Воткинске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ДЕМОГРАФИЯ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На слайде сравнительная демография Воткинск – Удмуртия. Это также официальные данные статистики. Комментировать нечего за небольшим исключением –  положительные результаты миграции по Воткинску, при этом численность избирателей (также официальные данные с сайта Центральной избирательной комиссии Удмуртской Республики) за этот же период уменьшилась на 399 человек за счет отрицательной миграции. По видимому, положительная миграция в город обеспечивается детьми и лицами не обладающими активным избирательным правом.</w:t>
      </w:r>
    </w:p>
    <w:p>
      <w:pPr>
        <w:pStyle w:val="P1"/>
        <w:spacing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СЛАЙД – СТАРШЕЕ ПОКОЛЕНИЕ В УДМУРТСКОЙ РЕСПУБЛИКЕ 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ab/>
      </w:r>
      <w:r>
        <w:rPr>
          <w:rFonts w:cs="Arial" w:ascii="Arial" w:hAnsi="Arial"/>
          <w:sz w:val="32"/>
          <w:szCs w:val="32"/>
        </w:rPr>
        <w:t xml:space="preserve">Последний слайд этого раздела – Старшее поколение в Удмуртской Республике. Вам представлены официальные данные статистики за 2020 год. 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Учитывая это можно сказать, что из 97 тысяч жителей города каждый четвертый – ребенок до 18 лет, каждый третий – пенсионер, остальные - трудоспособные жители, из которых 417 безработных. 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Второй раздел отчета – Воткинская городская Дума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В структуре городской Думы существенных изменений не произошло.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СЛАЙД -КОМИССИИ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первой сессии городской Думы седьмого созыва были образованы пять постоянных комиссий, сформированы их составы и по предложению комиссий утверждены председатели каждой из комиссий. Произошло только небольшое изменение в численном составе двух комиссий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СЛАЙД - ФРАКЦИИ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количеству депутатских фракций вернулись к состоянию городской Думы пятого созыва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ждая из четырех парламентских партий имеет свою фракцию в Воткинской городской Думе седьмого созыва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путатов вне фракций нет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РАБОТА КОМИССИЙ 2020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щая информация о работе постоянных комиссий за 2020 год представлена на следующем слайде.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Это общая статистика, но следует отметить, что в 2020 году срывов заседаний постоянных комиссий из-за неявки депутатов не было. Депутаты городской Думы седьмого созыва входящие в состав постоянной комиссии по ЖКХ и инфраструктуре города обеспечили явку 100%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 xml:space="preserve">СЛАЙД –КОМИССИИ 6 СОЗЫВ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Количественные показатели работы постоянных комиссий за шестой созыв в целом представлены на слайде. Из общих показателей следует отметить, что наибольшее количество вопросов рассмотренных на заседаниях каждой из комиссий было в 2018 и 2019 годах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СЛАЙД – ЯВКА 6 СОЗЫВ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По участию депутатов в работе постоянных комиссий повторюсь, что и за 2020 год и за весь шестой созыв не было случаев срыва заседаний комиссии из-за неявки депутатов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ссии Воткинской городской Думы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СЕССИИ 2020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щая информация по сессиям за 2020 год представлена на слайде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2020 году проведено 14 заседаний Думы рассмотрено 111 вопросов, принято 105 решений оформленных в виде правовых актов. Срывов заседаний не было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СЕССИИ 6 СОЗЫВ И ЯВКА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слайде две таблицы.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Информация по сессиям за весь шестой созыв. Здесь приведены общие показатели по каждому году с сентября 2015 года по август 2020 года.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Вторая таблица - информация об участии депутатов в сессиях городской Думы шестого созыва. Количество депутатов для признания заседания сессии правомочным не менялось и составляет две трети от установленного числа депутатов или 67%.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Как видно из представленной информации минимальная явка 68%, а максимальная – 100%, следовательно, за весь созыв не было случаев отмены или переноса заседаний. Средняя явка за пять лет составляет 81%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авотворческая деятельность одно из основных направлений деятельности представительного органа муниципального образования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СЛАЙД – ПРАВОТВОРЧЕСКАЯ ДЕЯТЕЛЬНОСТЬ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Слайд также состоит из двух таблиц: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правотворческая деятельность за 2020 год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) правотворческая деятельность Думы шестого созыва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Вся информация представлена, дополнительных комментариев не требуется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рамках правотворческой деятельности была сделана классификация принятых решений по разработчикам проектов и субъектам правотворческой инициативы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АВТОРЫ, СУБЪЕКТЫ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Слайд также состоит из двух таблиц: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2020 год;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2) шестой созыв в целом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формация достаточно интересная, но только в разрезе статистических данных. С точки зрения результатов работы городской Думы избирателям абсолютно не важно, кто подготовил проект, кто внес проект. Главное чтобы проект превратился в нормативный правовой акт, чтобы он не противоречил действующему законодательству и обеспечивал качественное регулирование соответствующего вопроса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СЛАЙД – ОТРАСЛЕВАЯ СТРУКТУРА 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раслевая структура правотворческой деятельности за 2020 год приведена в представленной таблице.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В начале созыва  как всегда достаточно большое количество решений - это организационные вопросы городской Думы. За сентябрь – декабрь 2020 года они составляют 38% от общего количества принятых решений. Затем ситуация стабилизируется и  вариант отраслевой структуры представленный в таблице за январь – август 2020 года практически становится штатным вариантом на все годы созыва с учетом небольших отклонений обусловленных изменениями действующего законодательства и необходимостью приведения муниципальной правовой базы в соответствие с этими изменениями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качестве небольшой доли оптимизма можно констатировать факт, что в 2020 году Воткинская городская Дума поддержала все инициативы трудовых коллективов и приняла соответствующие решения о представлении к награждению Почетной грамотой Государственного Совета Удмуртской Республики благодаря которым 6 жителей города получили заслуженную награду и сделали очередной шаг к званию Ветеран труда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КОНТРОЛЬНЫЕ ФУНКЦИИ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В соответствии с пунктом 9 части 10 статьи 35 Федерального закона от 6 октября 2003 года № 131-ФЗ «Об общих принципах организации местного самоуправления в Российской Федерации» в исключительной компетенции представительного органа муниципального образования находится  «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»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нформация о реализации Воткинской городской Думой контрольных полномочий представлена Вам в раздаточном материале. 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Реализация Воткинской городской Думой контрольных функций за 2020 год представлена на слайде. В таблице приведены: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объекты или предметы контроля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убъекты контроля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пособы или формы контроля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периодичность контроля.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По контрольным мероприятиям в форме рассмотрения вопроса на сессии проставлены даты и номера решений Думы за 2020 год.  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НАКАЗЫ ИЗБИРАТЕЛЕЙ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 xml:space="preserve">Наказы избирателей – одна из основных форм работы депутатов с избирателями. В Воткинске с 2019 года реализуется новая система работы с наказами избирателей, которая предусматривает общий объем бюджетного финансирования на наказы избирателей 10 миллионов ежегодно. По факту 2019 и 2020 годов и соответственно, планам на 2021 год на выполнение наказов избирателей предусматривается 6 миллионов рублей, что составляет 62 рубля на одного жителя. Аналогичный показатель по Ижевску – 108 рублей.  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рамках выполнения наказов избирателей решаются вопросы благоустройства, образования, культуры, физической культуры и спорта. 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Результаты выполнения наказов избирателей за 2020 год представлены в таблице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ероприятия по наказам избирателей на 2021 год в установленном порядке сформированы депутатами и переданы в Администрацию города Воткинска. 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епутаты Воткинской городской Думы шестого созыва в 2020 году участвовали в мероприятиях, проводимых Администрацией города Воткинска, в том числе, в работе Балансовой комиссии (депутаты Бородулин,  Нуруллин,  Омельянович); комиссии по землепользованию и застройке города Воткинска (Бородулин), комиссии по внесению изменений в Генеральный план города Воткинска (Мельникова, Бердышев, Семенов), комиссии по присвоению наименований и переименованию улиц, площадей, иных территорий города Воткинска (Мельникова), комиссии по предоставлению субсидий из Бюджета муниципального образования «Город Воткинск» социально ориентированным некоммерческим организациям (Демченко, Гусев, Сергеев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епутаты Воткинской городской Думы седьмого созыва приняли участие в следующих социальных проектах и акциях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екабрь 2020 года - социальный проект муниципального образования «Ёлка желаний» - 2020, направленный на поздравление несовершеннолетних, являющихся социально-незащищенными (все подарки в рамках данного проекта приобретались участниками за личные средства);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екабрь 2020 года  - акция «С Новым годом, ветеран!», которая проводилась совместно с Удмуртским региональным отделением партии «Единая Россия» и Всероссийским общественным движением «Волонтеры Победы». В рамках этой акции участники навестили фронтовиков, оказали им внимание и подарили подарки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период с октября по декабрь 2020 года – реализация на территории Удмуртской Республики проекта «Медподдержка», в рамках которого была оказана помощь двум больницам, находящимся на территории города Воткинска (на личные средства участников проекта приобретены и переданы в больницы необходимые средства индивидуальной защиты, инвентарь и оборудование).</w:t>
      </w:r>
    </w:p>
    <w:p>
      <w:pPr>
        <w:pStyle w:val="Normal"/>
        <w:jc w:val="both"/>
        <w:rPr>
          <w:rFonts w:cs="Arial"/>
          <w:sz w:val="32"/>
          <w:szCs w:val="32"/>
        </w:rPr>
      </w:pPr>
      <w:r>
        <w:rPr>
          <w:sz w:val="26"/>
          <w:szCs w:val="26"/>
        </w:rPr>
        <w:tab/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По завершению первого квартала 2021 года необходимо сказать об основных задачах Городской Думы на 2021 год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СЛАЙД – СОБЫТИЯ 2021</w:t>
      </w:r>
    </w:p>
    <w:p>
      <w:pPr>
        <w:pStyle w:val="P1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На представленном слайде информация об основных событиях на 2021 год. 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щероссийские: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массовая вакцинация против коронавируса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19 сентября выборы депутатов Государственной Думы Федерального Собрания Российской Федерации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спубликанские: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 реорганизация муниципальных районов в муниципальные округа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выборы депутатов советов депутатов муниципальных округов;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ородские: </w:t>
      </w:r>
    </w:p>
    <w:p>
      <w:pPr>
        <w:pStyle w:val="P1"/>
        <w:spacing w:before="0" w:after="0"/>
        <w:ind w:firstLine="708"/>
        <w:jc w:val="both"/>
        <w:rPr/>
      </w:pPr>
      <w:r>
        <w:rPr>
          <w:rFonts w:cs="Arial" w:ascii="Arial" w:hAnsi="Arial"/>
          <w:sz w:val="32"/>
          <w:szCs w:val="32"/>
        </w:rPr>
        <w:t>- строительство новой школы в районе «Южный»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строительство поликлиники Воткинской районной больницы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реализация проекта «Сила воды»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ждому из депутатов и городской Думе в целом необходимо найти свое место в этих событиях.</w:t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На слайдах отражены тенденции как отрицательной, так и положительной динамики в развитии города за 10 лет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Сегодня также необходимо отметить важное событие, которое произошло 10 лет назад: 21 марта 2011 года город Воткинск посетил Владимир Владимирович Путин в ранге Председателя Правительства Российской Федерации. По результатам его визита Правительством были поддержаны следующие инициатив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- модернизация производственной площадки Воткинского завода;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- мероприятия празднования 175-летия со дня рождения Петра Ильича Чайковского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- комплексный инвестиционный план модернизации моногорода Воткинск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Сегодня, в быстро меняющемся, высокотехнологичном мире очень важно понимание процесса пассионарности - способности генерировать идеи и активно их продвигать, в том числе на  федеральном уровне. Поэтому главной стратегической задачей развития Воткинска является активное личностное развитие молодого поколения и обеспечение повышения качества муниципального у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1"/>
        <w:spacing w:before="0" w:after="0"/>
        <w:ind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Style2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rFonts w:ascii="Times New Roman" w:hAnsi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6:00Z</dcterms:created>
  <dc:creator>Булгаков Святослав Викторович</dc:creator>
  <dc:description/>
  <dc:language>en-US</dc:language>
  <cp:lastModifiedBy>User</cp:lastModifiedBy>
  <cp:lastPrinted>2021-03-30T17:09:00Z</cp:lastPrinted>
  <dcterms:modified xsi:type="dcterms:W3CDTF">2021-04-09T05:22:00Z</dcterms:modified>
  <cp:revision>4</cp:revision>
  <dc:subject/>
  <dc:title>Отчет о результатах работы Воткинской городской Думы</dc:title>
</cp:coreProperties>
</file>