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0"/>
        <w:contextualSpacing/>
        <w:jc w:val="center"/>
        <w:rPr/>
      </w:pPr>
      <w:r>
        <w:rPr/>
        <w:t xml:space="preserve">                         </w:t>
      </w:r>
      <w:r>
        <w:rPr>
          <w:b/>
        </w:rPr>
        <w:t>УТОЧНЕННЫЕ ПОПРАВКИ</w:t>
      </w:r>
    </w:p>
    <w:p>
      <w:pPr>
        <w:pStyle w:val="Normal"/>
        <w:spacing w:before="280" w:after="0"/>
        <w:contextualSpacing/>
        <w:jc w:val="center"/>
        <w:rPr/>
      </w:pPr>
      <w:r>
        <w:rPr/>
        <w:t>к проекту Правил благоустройства территории муниципального образования «Городской округ город Воткинск Удмуртской Республики»</w:t>
      </w:r>
    </w:p>
    <w:p>
      <w:pPr>
        <w:pStyle w:val="Normal"/>
        <w:spacing w:before="280" w:after="0"/>
        <w:contextualSpacing/>
        <w:jc w:val="center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6095"/>
        <w:gridCol w:w="1559"/>
        <w:gridCol w:w="992"/>
      </w:tblGrid>
      <w:tr>
        <w:trPr>
          <w:trHeight w:val="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тья, част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нк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Заклю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о тексту Прави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Наименования статей изложить строчными бук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тексту Прави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Все ссылки в тексте Правил на нормативные правовые акты (законы, подзаконные акты) дополнить указанием на номер и дату, 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 xml:space="preserve">По тексту Прави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>
                <w:i/>
              </w:rPr>
              <w:t xml:space="preserve"> </w:t>
            </w:r>
            <w:r>
              <w:rPr/>
              <w:t>Слова «населенный пункт», «муниципальное образование «Город Воткинск», «муниципальное образование «Городской округ город Воткинск Удмуртской Республики» заменить словами «город Воткинск» в соответствующих пад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По тексту Прави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/>
            </w:pPr>
            <w:r>
              <w:rPr/>
              <w:t>Слова «уполномоченный орган Администрации города Воткинска», «уполномоченный орган Администрации города Воткинска – Управление ЖКХ», «Управление ЖКХ» заменить словами «Администрация города Воткин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2 Статьи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2. Настоящие Правила разработаны в соответствии с законодательством Российской Федерации, Удмуртской Республики, Уставом муниципального образования «Город Воткинск» и иными нормативными правовыми актами органов местного самоуправления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се термины и понятия изложить в алфавитном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Наименование статьи 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Статья 3. Правила содержания и порядок пользования территориями города Воткин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Статья 8. Размещение информации на территории города Воткинск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1. Установка средств размещения информации, в том числе информационных конструкций, иных графических элементов на территории города Воткинска осуществляется с соблюдением основных правил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)соответствие архитектурному облику и историческому стилю здания, строения, сооружения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)создание общей гармоничной композиции с архитектурными элементами здания, строения, сооружения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)соразмерность архитектурным элементам фасада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4)создание целостного визуального восприятия архитектурных объектов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.Размещение информационных конструкций и других графических объектов осуществляется после согласования с Администрацией города Воткинска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. Размещение информационных конструкций и других графических объектов на фасадах зданий, строений, сооружений, являющихся объектами культурного наследия осуществляется после согласования с Агентством по государственной охране объектов культурного наследия Удмуртской Республики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. Размещение рекламных конструкций на территории города Воткинска осуществляется в соответствии с Федеральным законом от 13 марта 2006 года № 38-ФЗ «О рекламе», Положением  «О регулировании правоотношений, возникающих при размещении и эксплуатации рекламных конструкций на территории города Воткинска», утвержденным Решением Воткинской городской Думы от 27 ноября 2013 года № 325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. Типы информационных конструкций, не являющихся рекламными, требования к их размещению и эксплуатации установлены в Приложении 2 к настоящим Правилам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6. Размещение информационных конструкций, не являющихся рекламными, осуществляется в следующей последовательност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) заявитель (физическое лицо, индивидуальный предприниматель или юридическое лицо) направляет в Администрацию города Воткинска заявление о согласовании размещения информационной конструкции, к заявлению прилагаются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) эскизное решение (проект) информационной конструкции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б) копии документов, подтверждающих право заявителя на использование и распространение информации, размещаемой на вывеске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- копия свидетельства о государственной регистрации юридического лица (при размещении информации о наименовании, фирменном наименовании и месте нахождения организации)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- копия свидетельства о государственной регистрации индивидуального предпринимателя (при размещении информации о индивидуальном предпринимателе)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- копия свидетельства на товарный знак, знак обслуживания (при размещении информации о товарном знаке, знаке обслуживания (при наличии))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- копия свидетельства об исключительном праве на наименование места происхождения товара (при размещении места происхождения товара)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) копия документа о праве на недвижимое имущество, на котором будет размещена информационная конструкция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) Администрация города Воткинска в срок не позднее 30 календарных дней рассматривает представленные документы и принимает решение о согласовании (не согласовании) размещения соответствующей информационной конструкции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) о принятом решении заявитель уведомляется письменно с соблюдением сроков, установленных в пункте 2 настоящей части. В случае отказа в согласовании в уведомлении указываются причины отказа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4) Администрация города Воткинска отказывает заявителю в согласовании размещения информационной конструкции по следующим основаниям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) не представление документов и материалов, предусмотренных пунктом 1 настоящей части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б) несоответствие эскизного решения (проекта) требованиям действующего законодательства, технических регламентов, строительных  норм и правил, государственных стандартов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) несоответствие эскизного решения (проекта) требованиям, установленным в Приложении 2 к настоящим Правилам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) нарушение внешнего архитектурного облика, сложившейся застройки города Воткинска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5) заявитель, получивший разрешение на размещение информационной конструкции вправе в срок не позднее трех месяцев разместить соответствующую информационную конструкцию. По истечении трёхмесячного срока, в случае не размещения информационной конструкции согласование утрачивает силу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7. Нарушение требований порядка размещения и эксплуатации  информационных конструкций, не являющихся рекламными конструкциями, влечет ответственность, установленную действующим законодательств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я 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«1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принимают участие, в том числе финансовое в содержании  прилегающих территорий, границы которых установлены в соответствии с порядком, установленным статьей 14 настоящих Правил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праве передать обязательства по участию в содержании прилегающей территории иным ответственным лицам на основании договора, а также по иным основаниям, предусмотренным законодательством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 </w:t>
            </w:r>
            <w:r>
              <w:rPr/>
              <w:t>Обязательства по участию в содержании прилегающей территории между несколькими собственниками и (или) иными законными владельцами зданий (помещений в них), строений, сооружений, земельных участков распределяются соглашениями сторон.»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5 статьи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5. Собственники и (или) иные законные владельцы зданий (помещений в них)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несут ответственность за содержание прилегающих территорий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6 статьи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6. Границы прилегающих территорий определяются, в том числе изменяются, уточняются настоящими Правилам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  </w:t>
            </w:r>
            <w:r>
              <w:rPr/>
              <w:t>Подготовку предложений по определению границ прилегающих территорий, в том числе проектов границ прилегающих территорий, осуществляет Администрация города Воткинск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7 статьи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7. Требования к подготовке проекта границ прилегающей территор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contextualSpacing/>
              <w:rPr/>
            </w:pPr>
            <w:r>
              <w:rPr/>
              <w:t>проект границ прилегающей территории включает текстовую и графическую части и готовится на бумажном носителе и в форме электронного докумен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0" w:after="0"/>
              <w:contextualSpacing/>
              <w:rPr/>
            </w:pPr>
            <w:r>
              <w:rPr/>
              <w:t>при подготовке проекта границ прилегающей территории учитываются следующие материалы и сведения: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а) документы территориального планирования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б)Правила землепользования и застройки муниципального образования «Городской округ город Воткинск Удмуртской Республики»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в)проекты планировки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г)землеустроительная документация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д)о создании особо охраняемых территориях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е)о зонах с особыми условиями использования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ж)о земельных участках общего пользования и территориях общего пользования, красных линиях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з)о месте положения границ прилегающих земельных участков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и)о местоположении зданий, строений, сооружений, объектов незавершенного строительства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3)в текстовой части проекта границ прилегающей территории приводятся: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а)местоположение прилегающей территории – адрес объекта и кадастровый номер объекта (при наличии), в отношении которой установлены границы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б)площадь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в)описание объектов (включая объекты благоустройства), расположенные на прилегающей территории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г)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координаты характерных точек границ прилегающей территории (в случае координатного описания границ прилегающей территории)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д)имя (наименование) собственника и (или) владельца объекта (для юридических лиц – имя руководителя) (данная информация указывается справочно)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4)в графической части проекта границ прилегающей территории приводятся изображение границ прилегающей территории, условные обозначения, примененные при подготовке схемы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5)графическая часть проекта границ прилегающей территории готовится на картографической основе масштаба 1:500, 1:1000 с использованием сведений ЕГРН;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  <w:t>6)графическая часть проектов границ прилегающих территорий нескольких объектов может быть оформлена в виде единого электронного документа.»</w:t>
            </w:r>
          </w:p>
          <w:p>
            <w:pPr>
              <w:pStyle w:val="Normal"/>
              <w:spacing w:lineRule="atLeast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Статью 14 дополнить частью 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8. Установленные границы прилегающих территорий города Воткинска подлежат размещению на официальном сайте Администрации города Воткинска в информационно-телекоммуникационной сети «Интернет» и в сетевом издании «Официальные документы муниципального образования «Город Воткинск» не позднее одного месяца со дня официального опубликования соответствующего решения Воткинской городской Ду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Часть 15 статьи 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«15. Ответственность за содержание мест (площадок) накопления ТКО несут собственники и (или) иные законные владельцы земельных участков, на которых они расположены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бственники и (или) иные законные владельцы земельных участков вправе передать обязательства по содержанию мест (площадок) накопления ТКО иным лицам на основании договора, а также по иным основаниям, предусмотренным законодатель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Наименование статьи 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Статья 19. Правила размещения и содержания нестационарных объе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/>
              <w:t>Наименование Приложения №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Типы информационных конструкций, не являющихся рекламными, требования к их размещению и эксплуат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татья 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ложения №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сключить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Изменить нумерацию статей в Прило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Статья 11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Приложения №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татью 11 изложить в следующей редакции: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«Эксплуатация информационных конструкций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.Информационные конструкции  должны содержаться         в технически исправном состоянии, без механических повреждений, быть очищены от грязи, ржавчины и мусора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Собственник (правообладатель) информационной конструкции обязан окрашивать элементы конструкции  по мере необходимости, устранять загрязнения прилегающей территории, возникшие при ее эксплуатации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2. Наличие на информационной конструкции  механических повреждений, порывов материалов, а также нарушение целостности           не допускается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3. Размещение на информационной конструкции  объявлений, посторонних надписей, изображений и других сообщений, не относящихся     к данной информационной конструкции, не допускается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4. Все информационные конструкции, предусмотренные как конструкции с подсветкой, должны быть освещены в темное время суток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Элементы освещения информационной конструкции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троительству и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280" w:after="0"/>
      <w:jc w:val="both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34:00Z</dcterms:created>
  <dc:creator>инк</dc:creator>
  <dc:description/>
  <cp:keywords/>
  <dc:language>en-US</dc:language>
  <cp:lastModifiedBy>User</cp:lastModifiedBy>
  <cp:lastPrinted>2023-04-20T13:20:00Z</cp:lastPrinted>
  <dcterms:modified xsi:type="dcterms:W3CDTF">2023-04-20T09:21:00Z</dcterms:modified>
  <cp:revision>39</cp:revision>
  <dc:subject/>
  <dc:title/>
</cp:coreProperties>
</file>